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лову, транспортировке, стери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, учету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зорных и бродячих кош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бак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АЗ - НАРЯ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ЛОВ И ТРАНСПОРТИРОВКУ БЕЗНАДЗОРНЫХ И БРОДЯ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ВОТНЫХ В СТАЦИОНАР ИЛИ ПРИ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округ _________________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животного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бака, щенок, кошка, котенок)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отлова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бель, сука, кот, кошка)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ас животного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 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ленькая, средняя, большая)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е описание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, указанное в заявке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физических или юридических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    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: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юридических лиц: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рганизации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главы организации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исполнителя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физических лиц: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   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│__________│__________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отлова (стерилизация,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ветеринарной помощи,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ют)  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организации _________   Название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   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   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исполнителя ______________   ФИО исполн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  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Правительство Москвы</dc:creator>
  <dc:description/>
  <dc:language>en-US</dc:language>
  <cp:lastModifiedBy/>
  <dcterms:modified xsi:type="dcterms:W3CDTF">2011-10-30T07:42:00Z</dcterms:modified>
  <cp:revision>2</cp:revision>
  <dc:subject>Заказ</dc:subject>
  <dc:title>Заказ-наряд на отлов и транспортировку безнадзорных и бродячих животных в стационар или прию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