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15.04.2011 N 272, утвердившее Правила, в которых приведена данная форма, вступает в силу по истечении 3 месяцев со дня его официального опубликования, за исключением пунктов 3 и 4 Правил, вступающих в силу по истечении 12 месяцев со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возок гру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АЗ-НАРЯ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предоставление транспортного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  </w:t>
      </w:r>
      <w:r>
        <w:rPr/>
        <w:t>Заказ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земпляр N                         │Дата                           │N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. Фрахтователь           │             2. Фрахтовщик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амилия, имя, отчество, адрес места│ (фамилия, имя, отчество, адрес мес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тельства, данные о средствах связи│жительства, данные о средствах связи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- для физического лица,       │         для физического лица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ное наименование, адрес места   │   полное наименование, адрес мес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хождения, данные о средствах   │    нахождения, данные о средства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язи - для юридического лица)   │    связи - для юридического лиц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фамилия, имя, отчество, данные   │    (фамилия, имя, отчество, данн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 средствах связи представителя   │        о средствах связи лица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зовладельца, сопровождающего   │      ответственного за перевозку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груз)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┴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3. Наименование груз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отгрузочное наименование груза (для опасных грузов - в соответств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 ДОПОГ, для скоропортящихся грузов - в соответствии с СПС)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его состояние и другая необходимая информация о грузе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количество грузовых мест, маркировка, вид тары и способ упаковки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масса нетто (брутто) грузовых мест в килограммах, размеры (высота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ширина и длина) в метрах, объем грузовых мест в кубических метрах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в случае перевозки опасного груза - информация по каждому опасному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еществу, материалу или изделию в соответствии с пунктом 5.4.1 ДОПОГ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4. Сопроводительные документы на груз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еречень прилагаемых к заказу-наряду документов, предусмотренных ДОПОГ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анитарными, таможенными, карантинными, иными правилами в соответств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с законодательством Российской Федерации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перечень прилагаемых к грузу сертификатов, паспортов качества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достоверений, разрешений, инструкций, товарораспорядительных и други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окументов, наличие которых установлено законодательством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Российской Федерации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5. Указания фрахтовател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параметры транспортного средства, необходимые для осуществл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еревозки груза (тип, марка, грузоподъемность, вместимость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количество и др.)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указания, необходимые для выполнения фитосанитарных, санитарных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антинных, таможенных и прочих требований, установленных законодательств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Российской Федерации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6. Маршрут и место подачи транспортного средств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дата, время и адрес места подачи транспортного средства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(маршрут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фактические дата и время подачи   (фактические дата и время заверш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транспортного средства)        пользования транспортным средством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подпись и оттиск печати                  (подпись водителя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фрахтователя (при наличии)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7. Сроки выполнения перевозк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время (в целых часах) пользования транспортным средством фрахтователем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8. Условия фрахтовани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порядок выполнения погрузо-разгрузочных работ, работ по промывк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и дезинфекции транспортных средств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размер штрафа за непредоставление транспортного средства, отказ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т пользования транспортным средством, предусмотренным договоро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фрахтования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9. Информация о принятии заказа-наряда к исполнению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 _________________________                 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дата принятия      (фамилия, имя, отчество,  (оттиск печати   (подпис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каза к исполнению)        должность лица,      (при наличии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принявшего заказ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к исполнению)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родолжение приложения N 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10. Транспортное средство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количество, тип, марка,        │      (регистрационные номер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рузоподъемность в тоннах,       │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местимость              │   (фамилия, имя, отчество, данн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   о средствах связи (при наличи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кубических метрах)         │    водителя (водителей), свед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</w:t>
      </w:r>
      <w:r>
        <w:rPr/>
        <w:t>о путевом листе (листах)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1. Оговорки и замечания фрахтовщик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изменение даты, времени и сроков выполнения перевозки, маршру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 места подачи транспортного средства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12. Прочие условия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омер, дата и срок действия специального разрешения, установленны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ршрут перевозки опасного, тяжеловесного или крупногабаритного груз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режим труда и отдыха водителя в пути следования, свед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о коммерческих и иных актах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3. Размер платы за пользование транспортным средство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┬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стоимость услуги в рублях)   │   (расходы фрахтовщика и предъявляем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</w:t>
      </w:r>
      <w:r>
        <w:rPr/>
        <w:t>фрахтователю платежи за проез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     по платным автомобильным дорогам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орядок (механизм) расчета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исчислений) платы)       │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    при перевозке опасных, тяжеловес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змер платы (заполняется после│    и крупногабаритных грузов, уплат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нчания пользования) в рублях)│        таможенных пошлин и сборов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</w:t>
      </w:r>
      <w:r>
        <w:rPr/>
        <w:t>выполнение погрузо-разгрузочных работ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</w:t>
      </w:r>
      <w:r>
        <w:rPr/>
        <w:t>работ по промывке и дезинфек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</w:t>
      </w:r>
      <w:r>
        <w:rPr/>
        <w:t>транспортных средств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4. Дата составления,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______ _________ ____________         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рахтователь) (оттиск (дата) (подпись) (фрахтовщик) (оттиск (дата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ечати)                               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ри                                  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личии)                               налич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3511"/>
        <w:gridCol w:w="2025"/>
      </w:tblGrid>
      <w:tr>
        <w:trPr>
          <w:trHeight w:val="240" w:hRule="atLeast"/>
          <w:cantSplit w:val="true"/>
        </w:trPr>
        <w:tc>
          <w:tcPr>
            <w:tcW w:w="10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Отметки фрахтователя и фрахтовщика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описание обстоятельств,  </w:t>
              <w:br/>
              <w:t xml:space="preserve">послуживших основанием для отметки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и размер штраф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,   </w:t>
              <w:br/>
              <w:t xml:space="preserve">да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1</Words>
  <Characters>13853</Characters>
  <CharactersWithSpaces>11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7:00Z</dcterms:created>
  <dc:creator>Правительство Российской Федерации</dc:creator>
  <dc:description/>
  <dc:language>en-US</dc:language>
  <cp:lastModifiedBy/>
  <dcterms:modified xsi:type="dcterms:W3CDTF">2011-10-30T20:27:00Z</dcterms:modified>
  <cp:revision>2</cp:revision>
  <dc:subject>Заказ</dc:subject>
  <dc:title>Заказ-наряд на предоставление транспортного ср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