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е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гражданам (легковые и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, автобусы, мини-трак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7.009.026-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д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┤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│          </w:t>
      </w:r>
      <w:r>
        <w:rPr/>
        <w:t>СЕРИЯ 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 предприятие __└──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телефон _____          ЗАКАЗ-НАРЯ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__________________________ N 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___________  ПРОДОЛЖЕНИЕ К ЗАКАЗ-НАРЯДУ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фамилия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                   ┌────┬──────────┬──┬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, отчество)                        │Дата│оформления│  │Опознава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                      │    ├──────────┼──┤тельн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                      │    │исполнения│  │номер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  Номера             │    ├──────────┼──┼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___________   продолжений        │    │фактическ.│  │Оплата за│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 заказ-наряду ___ │    │исполнения│  │сче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┬─────────────────────┴────┴──────────┴──┼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о-  │         Транспортное средство          │заказчика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од, ├────────┬──┬────────────┬──┬─────────┬──┼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ело │Марка,  │  │Номерн. знак│  │Двигат. N│  │завода-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одель  │  │            │  │         │  │изготови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│  │            │  │         │  │</w:t>
      </w:r>
      <w:r>
        <w:rPr/>
        <w:t>теля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┼──┼────────────┼──┼─────────┼──┼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од мар-│  │Год выпуска │  │Кузов N  │  │предприя-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и мод. │  │            │  │         │  │тия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┴────────┴──┴────────────┴──┴─────────┴──┴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. ВЫПОЛНЕННЫЕ РАБОТ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┬─────┬────┬───────┬─────┬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Номер пози-  │Коли-│Цена│Процент│Сумма│Фамилия, имя,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 (код)  │ции по прейс-│чест-│    │надбав-│     │  отчество   │ис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уранту      │во   │    │ки     │     │ исполнителя │н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┼────┼──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2      │  3  │ 4  │   5   │  6  │      7 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┼────┼──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┼────┼──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┼────┼──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┴────┴───────┴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заказ-наряда (продолжение заказ-наря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2. ЗАПАСНЫЕ ЧАСТИ И МАТЕРИАЛЫ, ОПЛАЧИВАЕМЫЕ ЗАКАЗЧИК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┬─────────────────┬─────┬───┬────┬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о-│ Материальные ценности │Единица измерения│Коли-│Це-│Сум-│От- │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ции по ├────────┬──────────────┼──────────┬──────┤чест-│на │ма  │пус-│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йску- │наимено-│код (номенкла-│наименова-│ код  │во   │   │    │тил │ч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ту    │вание   │турный номер) │ние       │      │     │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┼──────────┼──────┼─────┼───┼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2    │      3       │    4     │  5   │  6  │ 7 │ 8  │ 9  │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┼──────────┼──────┼─────┼───┼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┼──────────┼──────┼─────┼───┼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┼──────────┼──────┼─────┼───┼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┴──────────────┴─────┬────┴──────┴─────┴───┴────┴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воначальная стоим. заказа      │    Окончательная стоим. зака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с учетом продолжений)         │      (с учетом продолжений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┬────┬───────────────┼───┬───────────────┬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- │  Запасных   │Все-│  (прописью)   │Ра-│Запасных частей│Все-│(прописью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 │   частей    │го  │               │бот│               │г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┼────┼───────────────┼───┼─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│    │</w:t>
      </w:r>
      <w:r>
        <w:rPr/>
        <w:t>__ руб. __ коп.│   │ 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┴────┴┬──────────────┴───┴──────┬────────┴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бъемом работ и перво-│Получено при оформлении  │Получено в оконча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ой стоимостью за-│заказа (аванс) ____ руб. │расчет ____ руб. 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 ______ руб. __ коп.│_____ коп.              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ен, с Правилами   │_________________________│       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услугами    │       (прописью)        │___________ руб. 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ознакомлен  │___________ руб. __ коп.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_│(подпись кассира, штам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)        │(подпись кассира,  штамп)│Претензий к выполн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оформил __________│Объем и качество выпол-  │работам и стоимости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принял ___________│ненных работ проверил ___│каза не имею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олжность,│_________________________│              (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   (должность, Ф.И.О.,   │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.И.О., подпись)     │_________________________│       заказчик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</w:t>
      </w:r>
      <w:r>
        <w:rPr/>
        <w:t>подпись)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1</Characters>
  <CharactersWithSpaces>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промышленности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-наряд на техническое обслуживание и ремонт авто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