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-НАРЯД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НОЖИТЕЛЬ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каз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 оригинала _______________________ тираж ______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заказ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меньшением, без умень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 оборотом, без обор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Заказчик   несет  персональную   ответственность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материалов за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в количестве _____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1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Департамент имущества г. Москвы</dc:creator>
  <dc:description/>
  <dc:language>en-US</dc:language>
  <cp:lastModifiedBy/>
  <dcterms:modified xsi:type="dcterms:W3CDTF">2011-10-30T07:42:00Z</dcterms:modified>
  <cp:revision>2</cp:revision>
  <dc:subject>Заказ</dc:subject>
  <dc:title>Заказ-наряд на выполнение множитель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