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главы Мытищинского района МО от 22.05.2003 N 1745, в котором приведена данная форма, вступило в силу с 15 ма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х (платных) комму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(работ) и услуг (работ)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му обслуживанию жилья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м в жилищном фонде всех ф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и частных домовлад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ытищин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предприят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-НАРЯ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ПЛАТ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1350"/>
        <w:gridCol w:w="1755"/>
        <w:gridCol w:w="1485"/>
        <w:gridCol w:w="1486"/>
        <w:gridCol w:w="1215"/>
        <w:gridCol w:w="1619"/>
        <w:gridCol w:w="1484"/>
      </w:tblGrid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казания</w:t>
              <w:br/>
              <w:t xml:space="preserve">услуг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заказчи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работ, услу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- </w:t>
              <w:br/>
              <w:t xml:space="preserve">ный срок, </w:t>
              <w:br/>
              <w:t xml:space="preserve">мес.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исполни-</w:t>
              <w:br/>
              <w:t xml:space="preserve">теля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заказчика о</w:t>
              <w:br/>
              <w:t xml:space="preserve">приеме     </w:t>
              <w:br/>
              <w:t>выполненных</w:t>
              <w:br/>
              <w:t xml:space="preserve">работ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каз-наряд выдал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каз-наряд приня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8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07:42:00Z</dcterms:modified>
  <cp:revision>2</cp:revision>
  <dc:subject>Заказ</dc:subject>
  <dc:title>Заказ-наряд на выполнение платных услуг, выполняемых организациями, обслуживающими муниципальный жилищный фонд Мытищ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