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_____ ├──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именование документа           │  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КАЗ - ОТБОРОЧНЫЙ ЛИСТ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0"/>
        <w:gridCol w:w="293"/>
        <w:gridCol w:w="247"/>
        <w:gridCol w:w="121"/>
        <w:gridCol w:w="419"/>
        <w:gridCol w:w="224"/>
        <w:gridCol w:w="451"/>
        <w:gridCol w:w="9"/>
        <w:gridCol w:w="368"/>
        <w:gridCol w:w="368"/>
        <w:gridCol w:w="64"/>
        <w:gridCol w:w="396"/>
        <w:gridCol w:w="280"/>
        <w:gridCol w:w="272"/>
        <w:gridCol w:w="459"/>
        <w:gridCol w:w="79"/>
        <w:gridCol w:w="473"/>
        <w:gridCol w:w="201"/>
        <w:gridCol w:w="258"/>
        <w:gridCol w:w="552"/>
      </w:tblGrid>
      <w:tr>
        <w:trPr>
          <w:trHeight w:val="240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</w:t>
            </w:r>
          </w:p>
        </w:tc>
        <w:tc>
          <w:tcPr>
            <w:tcW w:w="11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масса </w:t>
              <w:br/>
              <w:t xml:space="preserve">нетто) 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говая</w:t>
              <w:br/>
              <w:t>скид-</w:t>
              <w:br/>
              <w:t>ка, %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без </w:t>
              <w:br/>
              <w:t>уче-</w:t>
              <w:br/>
              <w:t xml:space="preserve">та  </w:t>
              <w:br/>
              <w:t>НДС,</w:t>
              <w:br/>
              <w:t>руб.</w:t>
              <w:br/>
              <w:t>коп.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с    </w:t>
              <w:br/>
              <w:t xml:space="preserve">уче- </w:t>
              <w:br/>
              <w:t xml:space="preserve">том  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4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10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>ка, %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7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ка-</w:t>
              <w:br/>
              <w:t>за-</w:t>
              <w:br/>
              <w:t xml:space="preserve">но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пу-</w:t>
              <w:br/>
              <w:t>ще-</w:t>
              <w:br/>
              <w:t xml:space="preserve">но </w:t>
            </w:r>
          </w:p>
        </w:tc>
        <w:tc>
          <w:tcPr>
            <w:tcW w:w="4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ормы N ТОРГ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─────┬───────┬────┬─────┬────┬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Товар  │  Единица  │Коли-  │Це- │Тор- │Сум-│    НДС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┬───┤ измерения │чество │на, │говая│ма  ├─────┬────┤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-│код├──────┬────┤(масса │руб.│скид-│без │став-│сум-│у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нова- │   │наиме-│код │нетто) │коп.│ка, %│уче-│ка, %│ма, │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ние   │   │нова- │ по ├───┬───┤    │     │та  │     │руб.│НД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│   │ние   │ОКЕИ│за-│от-│    │     │НДС,│     │коп.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ка-│пу-│    │     │руб.│     │   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за-│ще-│    │     │коп.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</w:t>
      </w:r>
      <w:r>
        <w:rPr/>
        <w:t>но │но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2  │ 3 │   4  │  5 │ 6 │ 7 │  8 │  9  │ 10 │ 11  │ 12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┼──────┼────┼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</w:t>
      </w:r>
      <w:r>
        <w:rPr/>
        <w:t>и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</w:t>
      </w:r>
      <w:r>
        <w:rPr/>
        <w:t>т.д.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│      │    │   │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┴──────┴────┼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того │   │   │ Х  │  Х  │    │  Х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┼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по заказу │   │   │ Х  │  Х  │    │  Х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┴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 принял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л __________________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8</Characters>
  <CharactersWithSpaces>5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42:00Z</dcterms:modified>
  <cp:revision>2</cp:revision>
  <dc:subject>Заказ</dc:subject>
  <dc:title>Заказ-отборочный лист. Унифицированная форма № ТОРГ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