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27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од по ОКУД          │09031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Служебные знаки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N выписанной ТТН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ЗАКАЗ - ОТБОРОЧНЫЙ ЛИСТ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Дата выписанной ТТН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од поставщика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од грузоотправи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щик ____________________________________  Код грузополучателя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_____________________________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получатель ______________________________  Код плательщика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___________________________________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____________________________________  Основание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1889"/>
        <w:gridCol w:w="675"/>
        <w:gridCol w:w="811"/>
        <w:gridCol w:w="674"/>
        <w:gridCol w:w="945"/>
        <w:gridCol w:w="676"/>
        <w:gridCol w:w="810"/>
        <w:gridCol w:w="945"/>
        <w:gridCol w:w="1888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рейс- </w:t>
              <w:br/>
              <w:t>куранта и до-</w:t>
              <w:br/>
              <w:t xml:space="preserve">полнения к   </w:t>
              <w:br/>
              <w:t>нему, артикул</w:t>
              <w:br/>
              <w:t xml:space="preserve">или номер по </w:t>
              <w:br/>
              <w:t>прейскуранту,</w:t>
              <w:br/>
              <w:t xml:space="preserve">наименование </w:t>
              <w:br/>
              <w:t xml:space="preserve">товара, ед.  </w:t>
              <w:br/>
              <w:t xml:space="preserve">измере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ме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</w:t>
              <w:br/>
              <w:t xml:space="preserve">са,  </w:t>
              <w:br/>
              <w:t>брут-</w:t>
              <w:br/>
              <w:t xml:space="preserve">т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за- </w:t>
              <w:br/>
              <w:t xml:space="preserve">на- </w:t>
              <w:br/>
              <w:t xml:space="preserve">ря- </w:t>
              <w:br/>
              <w:t>же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от- </w:t>
              <w:br/>
              <w:t xml:space="preserve">пу- </w:t>
              <w:br/>
              <w:t>ще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- </w:t>
              <w:br/>
              <w:t xml:space="preserve">нич- </w:t>
              <w:br/>
              <w:t xml:space="preserve">ная  </w:t>
              <w:br/>
              <w:t xml:space="preserve">це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. </w:t>
              <w:br/>
              <w:t xml:space="preserve">скид- </w:t>
              <w:br/>
              <w:t xml:space="preserve">ка, %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ь- </w:t>
              <w:br/>
              <w:t>ские признаки</w:t>
              <w:br/>
              <w:t xml:space="preserve">товар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ал __________________    Заказ приня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в. склад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торговли РСФСР</dc:creator>
  <dc:description/>
  <dc:language>en-US</dc:language>
  <cp:lastModifiedBy/>
  <dcterms:modified xsi:type="dcterms:W3CDTF">2011-10-30T07:42:00Z</dcterms:modified>
  <cp:revision>2</cp:revision>
  <dc:subject>Заказ</dc:subject>
  <dc:title>Заказ-отборочный лист. Специализированная форма № 27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