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│ 03305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ЗАКАЗ - СЧЕТ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лужит расчетным докум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_______ ЧЕЛОВЕ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изация или частное лицо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 _____________________     Дата и часы обслужива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звание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 - счет составил:               С условиями соглас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_______ _____________  Заказчик 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 расшифровка      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                        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холодного цеха на _______ час.│   Из буфета на _______________ ча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┬───────┬───────┼────────────┬─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-│коли- │ цена, │ сумма,│наименование│количе-│ цена, │ сум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│чество│  руб. │  руб. │            │ство   │  руб. │ 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│  </w:t>
      </w:r>
      <w:r>
        <w:rPr/>
        <w:t>коп. │  коп. │            │       │  коп. │  ко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 │   2  │   3   │   4   │     5      │   6   │   7   │ 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о│      │  Х    │       │       Итого│       │   Х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┴───────┴───────┼────────────┴─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горячего цеха на ________ час.│Из хлеборезки на ______________ ча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┬───────┬───────┼────────────┬─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     │  10  │  11   │  12   │     13     │  14   │  15   │ 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│       │       │       </w:t>
      </w:r>
      <w:r>
        <w:rPr/>
        <w:t>Итого│       │   Х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┴─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</w:t>
      </w:r>
      <w:r>
        <w:rPr/>
        <w:t>Из кофейного буфета на ________ ча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┬─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│       │       │    </w:t>
      </w:r>
      <w:r>
        <w:rPr/>
        <w:t>17      │  18   │  19   │   2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того│      │   Х   │       │       Итого│       │   Х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┴───────┴───────┘            └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ы и суммы проверены  Аванс N ______ от ______ на __ руб. 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плата N ____ от ________ на __ руб. 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лата за цв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кви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_______ от _________ на 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все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руб. 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_______ _____________________ Чеки по заказу на 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ОП-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МЕНЕНИЕ ЗАК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ключить из заказ - счета    │       Включить в заказ - с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┬───────┬───────┼────────────┬─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-│коли- │ цена, │ сумма,│наименование│количе-│ цена, │ сум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│чество│  руб. │  руб. │            │ство   │  руб. │ 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│  </w:t>
      </w:r>
      <w:r>
        <w:rPr/>
        <w:t>коп. │  коп. │            │       │  коп. │  ко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1     │  22  │  23   │  24   │    25      │  26   │   27  │   2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   │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┼──────┼───────┼───────┼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того│      │   Х   │       │       Итого│       │   Х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┴───────┴───────┘            └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и суммы проверены __________ 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Кассир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дотель _______ _________________ Заказчик 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    расшифровка            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                          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е производил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700"/>
        <w:gridCol w:w="3375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 выполнен полностью _______ ______________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бслуживание _________ 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 подпись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6</Words>
  <Characters>9539</Characters>
  <CharactersWithSpaces>8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42:00Z</dcterms:modified>
  <cp:revision>2</cp:revision>
  <dc:subject>Заказ</dc:subject>
  <dc:title>Заказ-счет (документация по учету операций в общественном питании). Унифицированная форма № ОП-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