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2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│ 03305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афе "Аленушка"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</w:t>
      </w:r>
      <w:r>
        <w:rPr/>
        <w:t>20   │ 18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КАЗ - СЧЕ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лужит расчетны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--------------------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нова Ольга Никола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я или частное лицо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22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 14.0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леная комната                                    20.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 ---------------------     Дата и часы обслуживания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- счет составил:             С условиями 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ласова Н.Н.                  Семенова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_______ ------------ Заказчик 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расшифровка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44"/>
        <w:gridCol w:w="831"/>
        <w:gridCol w:w="205"/>
        <w:gridCol w:w="746"/>
        <w:gridCol w:w="334"/>
        <w:gridCol w:w="616"/>
        <w:gridCol w:w="1139"/>
        <w:gridCol w:w="406"/>
        <w:gridCol w:w="674"/>
        <w:gridCol w:w="276"/>
        <w:gridCol w:w="804"/>
        <w:gridCol w:w="146"/>
        <w:gridCol w:w="1069"/>
      </w:tblGrid>
      <w:tr>
        <w:trPr>
          <w:trHeight w:val="360" w:hRule="atLeast"/>
          <w:cantSplit w:val="true"/>
        </w:trPr>
        <w:tc>
          <w:tcPr>
            <w:tcW w:w="4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0          </w:t>
              <w:br/>
              <w:t xml:space="preserve">Из холодного цеха на ------- час.   </w:t>
            </w:r>
          </w:p>
        </w:tc>
        <w:tc>
          <w:tcPr>
            <w:tcW w:w="4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0                </w:t>
              <w:br/>
              <w:t xml:space="preserve">Из буфета на --------------- час. </w:t>
            </w:r>
          </w:p>
        </w:tc>
      </w:tr>
      <w:tr>
        <w:trPr>
          <w:trHeight w:val="48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трина     </w:t>
              <w:br/>
              <w:t xml:space="preserve">заливная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укты      </w:t>
              <w:br/>
              <w:t xml:space="preserve">(ассорти)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0  </w:t>
            </w:r>
          </w:p>
        </w:tc>
      </w:tr>
      <w:tr>
        <w:trPr>
          <w:trHeight w:val="48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а,        </w:t>
              <w:br/>
              <w:t>фаршированные</w:t>
              <w:br/>
              <w:t xml:space="preserve">креветками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мпанское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 </w:t>
            </w:r>
          </w:p>
        </w:tc>
      </w:tr>
      <w:tr>
        <w:trPr>
          <w:trHeight w:val="36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ат мясной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         </w:t>
              <w:br/>
              <w:t>апельсиновый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 </w:t>
            </w:r>
          </w:p>
        </w:tc>
      </w:tr>
      <w:tr>
        <w:trPr>
          <w:trHeight w:val="48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свежие </w:t>
              <w:br/>
              <w:t xml:space="preserve">(огурцы,     </w:t>
              <w:br/>
              <w:t xml:space="preserve">помидоры)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ка "Аист"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</w:tr>
      <w:tr>
        <w:trPr>
          <w:trHeight w:val="36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ное       </w:t>
              <w:br/>
              <w:t xml:space="preserve">ассорти 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    </w:t>
              <w:br/>
              <w:t xml:space="preserve">минеральная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6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 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0           </w:t>
              <w:br/>
              <w:t xml:space="preserve">Из горячего цеха на -------- час.   </w:t>
            </w:r>
          </w:p>
        </w:tc>
        <w:tc>
          <w:tcPr>
            <w:tcW w:w="4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0               </w:t>
              <w:br/>
              <w:t xml:space="preserve">Из хлеборезки на -------------- час. </w:t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60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,        </w:t>
              <w:br/>
              <w:t xml:space="preserve">запеченная в </w:t>
              <w:br/>
              <w:t xml:space="preserve">соусе с      </w:t>
              <w:br/>
              <w:t xml:space="preserve">грибами 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белый  </w:t>
              <w:br/>
              <w:t xml:space="preserve">(кус.)   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5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</w:tr>
      <w:tr>
        <w:trPr>
          <w:trHeight w:val="36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рики сырны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серый  </w:t>
              <w:br/>
              <w:t xml:space="preserve">(кус.)   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5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</w:tr>
      <w:tr>
        <w:trPr>
          <w:trHeight w:val="36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ьное </w:t>
              <w:br/>
              <w:t xml:space="preserve">пюре    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</w:tr>
      <w:tr>
        <w:trPr>
          <w:trHeight w:val="36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фель фр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0 </w:t>
            </w:r>
          </w:p>
        </w:tc>
        <w:tc>
          <w:tcPr>
            <w:tcW w:w="4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0         </w:t>
              <w:br/>
              <w:t xml:space="preserve">Из кофейного буфета на -------- час. </w:t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й      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</w:t>
            </w:r>
          </w:p>
        </w:tc>
      </w:tr>
      <w:tr>
        <w:trPr>
          <w:trHeight w:val="36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оженое с </w:t>
              <w:br/>
              <w:t xml:space="preserve">шок.      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0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445    18.05    11 000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ы и суммы проверены  Аванс N ---- от ----- на 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Королева В.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_______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670    22.05    10 920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лата N ---- от ----- на 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        мая  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лата за цв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 от ____ на 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вадцать одна тысяча девятьсот двадцать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всего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писью       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руб. --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дорова А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_______ ----------------- Чеки по заказу на 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тная сторона формы N ОП-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86"/>
        <w:gridCol w:w="258"/>
        <w:gridCol w:w="608"/>
        <w:gridCol w:w="472"/>
        <w:gridCol w:w="518"/>
        <w:gridCol w:w="562"/>
        <w:gridCol w:w="428"/>
        <w:gridCol w:w="1327"/>
        <w:gridCol w:w="282"/>
        <w:gridCol w:w="798"/>
        <w:gridCol w:w="192"/>
        <w:gridCol w:w="888"/>
        <w:gridCol w:w="102"/>
        <w:gridCol w:w="1113"/>
      </w:tblGrid>
      <w:tr>
        <w:trPr>
          <w:trHeight w:val="240" w:hRule="atLeast"/>
          <w:cantSplit w:val="true"/>
        </w:trPr>
        <w:tc>
          <w:tcPr>
            <w:tcW w:w="42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ь из заказ-счета      </w:t>
            </w:r>
          </w:p>
        </w:tc>
        <w:tc>
          <w:tcPr>
            <w:tcW w:w="47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ить в заказ-счет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</w:tr>
      <w:tr>
        <w:trPr>
          <w:trHeight w:val="360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мпанское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 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</w:t>
              <w:br/>
              <w:t xml:space="preserve">"Земляника"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ухгалтер                Королева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и суммы проверены ---------- _________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идорова А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Кассир _________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ова Н.Н.                       Семенова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дотель _______ ----------------- Заказчик _______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расшифровка          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е производ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700"/>
        <w:gridCol w:w="337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хова Ольга Викторо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циант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Игорь Анатольевич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циант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еменова О.Н.  22    мая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выполнен полностью _______ ------------- "--" 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фициант             Петров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служивание --------- _______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3</Characters>
  <CharactersWithSpaces>5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Кузнецова В.А.</dc:creator>
  <dc:description/>
  <dc:language>en-US</dc:language>
  <cp:lastModifiedBy/>
  <dcterms:modified xsi:type="dcterms:W3CDTF">2011-10-30T07:42:00Z</dcterms:modified>
  <cp:revision>2</cp:revision>
  <dc:subject>Заказ</dc:subject>
  <dc:title>Заказ-счет. Унифицированная форма № ОП-20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