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ециализированная форма N 24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13.11.86 N 2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ст (объединение) _______________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_________               Код по ОКУД │ 09031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АЗ -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лужит расчетны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рганизация или частное лицо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зал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часы обслужи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 правилами и обязанностями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становленными   Рекомендациями  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ема и выполнения заказов на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ржеств   в   предприятиях 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итания,  ознакомлен,   с  условием 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- сче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дотель ______________________   Заказчик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холодного цеха на час      │         Из буфета на ча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┬────┬──────┼─────────────┬────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личество│Цена│Сумма │Наименование │Количество│Цена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2    │ 3  │  4   │      5      │     6    │ 7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  │          │    │      │     Итого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┴────┴──────┤             └─────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 горячего цеха      │              Из хлеборез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 час                │              на ча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┬────┬──────┼─────────────┬────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│    │      │     </w:t>
      </w:r>
      <w:r>
        <w:rPr/>
        <w:t>Итого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</w:t>
      </w:r>
      <w:r>
        <w:rPr/>
        <w:t>Из кофейного буф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</w:t>
      </w:r>
      <w:r>
        <w:rPr/>
        <w:t>на ча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   │          │    │      │     Итого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┴────┴──────┘             └─────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ы и сумма проверены       Аванс N ______от 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Доплата N ___ от 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лькулятор             в т.ч. за цветы 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__ г.     Получено всего 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 Кассир ________   Чеки по заказу на _______ руб. 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ециализированная форма N 24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13.11.86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од по ОКУД │ 09031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лючить из заказа - счета    │      Включить в заказ - с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┬────┬──────┼─────────────┬────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личество│цена│сумма │наименование │количество│цена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2    │  3 │  4   │      5      │     6    │ 7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│      │            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┼──────────┼────┼──────┼─────────────┼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того │          │    │      │       Итого │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┴────┴──────┘             └─────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дотель ___________________       Заказч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служивание производи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2836"/>
        <w:gridCol w:w="2160"/>
      </w:tblGrid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выполнен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служи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4</Characters>
  <CharactersWithSpaces>6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торговли РСФСР</dc:creator>
  <dc:description/>
  <dc:language>en-US</dc:language>
  <cp:lastModifiedBy/>
  <dcterms:modified xsi:type="dcterms:W3CDTF">2011-10-30T07:42:00Z</dcterms:modified>
  <cp:revision>2</cp:revision>
  <dc:subject>Заказ</dc:subject>
  <dc:title>Заказ-счет (документация по учету операций в торговле и общественном питании). Специализированная форма № 24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