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дрес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лефон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_______ 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окупатель", в лице ____________, действующего на основании __________, в рамках договора поставки N ______ от "___"__________ ____ г. заявляет о намерении приобрести у _______________ следующие товары на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товара: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рма-производитель: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________________, стоимость заказа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оставки: 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доставки: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наименование получателя товара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заказ направляется в адрес Поставщика по факсу. В случае одобрения условий настоящего заказа Поставщик в течение _______ дней вправе отослать в адрес Покупателя подписанный со своей стороны экземпляр заказа и счет на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непоступления от Продавца в указанный пунктом 2 срок подписанного экземпляра заказа заказ считается принятым и одобренным со стороны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ставка товара осуществляется только после 100% оплаты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ЗАО «Юринформ В»</dc:creator>
  <dc:description/>
  <dc:language>en-US</dc:language>
  <cp:lastModifiedBy/>
  <dcterms:modified xsi:type="dcterms:W3CDTF">2011-10-30T07:42:00Z</dcterms:modified>
  <cp:revision>2</cp:revision>
  <dc:subject>Заказ</dc:subject>
  <dc:title>Заказ товара к договору поставки товара (длящегося характера) с условием заказа товара по телефо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