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А-1.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АЗ - ТРЕБ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олучатель ____________________________________ код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 ______________________________________________ код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______________ код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д                                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┐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│     │            Вид операции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┘               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──┬──────────────┬────────┬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 │ Код  │Факти-  │     Цена     │Наимено-│Единица│Затре-│Раз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товара│чески   ├───────┬──────┤вание   │измере-│бовано│ш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подлежит│оптовая│ роз- │товара  │ния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</w:t>
      </w:r>
      <w:r>
        <w:rPr/>
        <w:t>отпуску │       │ничная│(код)   │(код)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┴────────┴───────┴──────┴────────┴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Работник,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 распредел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ализацию мед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 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абжения (склада)                                           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42:00Z</dcterms:modified>
  <cp:revision>2</cp:revision>
  <dc:subject>Заказ</dc:subject>
  <dc:title>Заказ-требование аптечной организации для повседневного контроля за поступлением медицинского товара со склада, базы, фирмы и других предприятий. Форма № А-1.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