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еревозок пассажи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багажа автомобильным транспорт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                            "__" 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 просит выдел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организации, осуществляющей заказ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автобусов марки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автотранспортное предприят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цель поездки и количество люд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маршрут след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я использования автобуса(ов) _____ часов 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тобус(ы) должен быть подан к _______ часам 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за использование автобуса(ов)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руководителя организации - заказчика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рожные условия маршрута провер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езд автобуса разрешаю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эксплуатации ПАТП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 за пользование автобусом(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я использования автобуса(ов) _____ часов 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лата за часы работы __________________________________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бег по маршруту ___________________________________________ к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лата за пробег сверх 15 км в час _____________________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к оплате _________________________________________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лица, осуществляющего расчет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тка об исполнении зака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тобус(ы) марки _____________ государственный номер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 водителя ____________________ прибыл _____ час. ___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пущен __________________________________________ час. ___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ответ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использование автобуса(ов) 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8</Words>
  <Characters>1865</Characters>
  <CharactersWithSpaces>15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1:00Z</dcterms:created>
  <dc:creator>Министерство транспорта Российской Федерации</dc:creator>
  <dc:description/>
  <dc:language>en-US</dc:language>
  <cp:lastModifiedBy/>
  <dcterms:modified xsi:type="dcterms:W3CDTF">2011-10-30T07:41:00Z</dcterms:modified>
  <cp:revision>2</cp:revision>
  <dc:subject>Заказ</dc:subject>
  <dc:title>Заказ в автотранспортную организацию на выделение автобусов для перевозки пассажир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