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7.2005 г. N 4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-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ДИЦИНСКИЕ ИММУНОБИОЛОГИЧЕСКИЕ ПРЕПАР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КАЛЕНДАРЯ ПРОФИЛАКТИЧЕСКИХ ПРИВИ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 ГОД В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349"/>
        <w:gridCol w:w="1891"/>
        <w:gridCol w:w="175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вакцинного препара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лиц,     </w:t>
              <w:br/>
              <w:t>планируемых к</w:t>
              <w:br/>
              <w:t xml:space="preserve">вакцинации и </w:t>
              <w:br/>
              <w:t xml:space="preserve">ревакцинации </w:t>
              <w:br/>
              <w:t xml:space="preserve">(человек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</w:t>
              <w:br/>
              <w:t xml:space="preserve">на 2006 год </w:t>
              <w:br/>
              <w:t xml:space="preserve">с учетом  </w:t>
              <w:br/>
              <w:t>переходящего</w:t>
              <w:br/>
              <w:t xml:space="preserve">остатка на </w:t>
              <w:br/>
              <w:t xml:space="preserve">I квартал  </w:t>
              <w:br/>
              <w:t xml:space="preserve">2007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 </w:t>
              <w:br/>
              <w:t xml:space="preserve">для щадящей первичной  </w:t>
              <w:br/>
              <w:t xml:space="preserve">иммунизации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коклюшно-      </w:t>
              <w:br/>
              <w:t xml:space="preserve">дифтерийно-столбнячная </w:t>
              <w:br/>
              <w:t>адсорбированная, жидк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ротив         </w:t>
              <w:br/>
              <w:t xml:space="preserve">дифтерии, столбняка и  </w:t>
              <w:br/>
              <w:t xml:space="preserve">вирусного гепатита 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акцина против коклюша,</w:t>
              <w:br/>
              <w:t xml:space="preserve">дифтерии, столбняка и  </w:t>
              <w:br/>
              <w:t xml:space="preserve">вирусного гепатита 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а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аротитно-     </w:t>
              <w:br/>
              <w:t xml:space="preserve">корева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олиомиелитна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       </w:t>
              <w:br/>
              <w:t xml:space="preserve">профилактики вирусного </w:t>
              <w:br/>
              <w:t xml:space="preserve">гепатита В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ротив краснух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ый  </w:t>
              <w:br/>
              <w:t xml:space="preserve">очищ. адсорб. с        </w:t>
              <w:br/>
              <w:t xml:space="preserve">уменьш. сод. антигена, </w:t>
              <w:br/>
              <w:t xml:space="preserve">жидкий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 </w:t>
              <w:br/>
              <w:t xml:space="preserve">столбнячный очищенный  </w:t>
              <w:br/>
              <w:t xml:space="preserve">адсорб., жидки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 </w:t>
              <w:br/>
              <w:t xml:space="preserve">столбнячный очищ.      </w:t>
              <w:br/>
              <w:t xml:space="preserve">адсорб. с уменьш. сод. </w:t>
              <w:br/>
              <w:t xml:space="preserve">антигенов, жидки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столбнячный  </w:t>
              <w:br/>
              <w:t xml:space="preserve">очищенный              </w:t>
              <w:br/>
              <w:t>адсорбированный, жидк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а управления здравоохран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реп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-заявка на медицинские иммунобиологические препараты национального календаря профилактических приви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