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ороны СССР от 08.12.1983 N 285, в котором приведена данная форма, частично утратил силу в связи с изданием Приказов Министра обороны РФ от 18.06.2003 N 227 и N 435 от 21.09.199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1983 г. N 28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АЗ-ЗАЯВ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ставку радиоактивных веществ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в ионизирующих излучений в 19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онный номер воинской част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именование и почтовый адрес поставщи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именование и почтовый адрес заказчи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Наименование воинской части,  для которой производится зака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едмет заказа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811"/>
        <w:gridCol w:w="809"/>
        <w:gridCol w:w="270"/>
        <w:gridCol w:w="406"/>
        <w:gridCol w:w="539"/>
        <w:gridCol w:w="406"/>
        <w:gridCol w:w="269"/>
        <w:gridCol w:w="406"/>
        <w:gridCol w:w="539"/>
        <w:gridCol w:w="675"/>
        <w:gridCol w:w="406"/>
        <w:gridCol w:w="270"/>
        <w:gridCol w:w="405"/>
        <w:gridCol w:w="539"/>
        <w:gridCol w:w="945"/>
        <w:gridCol w:w="673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источ-</w:t>
              <w:br/>
              <w:t xml:space="preserve">ник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-  </w:t>
              <w:br/>
              <w:t xml:space="preserve">тив- </w:t>
              <w:br/>
              <w:t>ность</w:t>
              <w:br/>
              <w:t xml:space="preserve">еди- </w:t>
              <w:br/>
              <w:t xml:space="preserve">ницы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 xml:space="preserve">еди- </w:t>
              <w:br/>
              <w:t xml:space="preserve">ниц  </w:t>
              <w:br/>
              <w:t xml:space="preserve">на   </w:t>
              <w:br/>
              <w:t xml:space="preserve">год  </w:t>
            </w:r>
          </w:p>
        </w:tc>
        <w:tc>
          <w:tcPr>
            <w:tcW w:w="51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месяцам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>на год</w:t>
              <w:br/>
              <w:t xml:space="preserve">(ак-  </w:t>
              <w:br/>
              <w:t xml:space="preserve">тив-  </w:t>
              <w:br/>
              <w:t>ность)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Гарантии опла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мандир воинской ча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 Начальник финансовой служб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                                     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  Приобретение   заказных  источников  излучений  разреш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подпись выдавшего раз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службы                          "_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каз-заявка составляется в четырех экземпляр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обороны СССР</dc:creator>
  <dc:description/>
  <dc:language>en-US</dc:language>
  <cp:lastModifiedBy/>
  <dcterms:modified xsi:type="dcterms:W3CDTF">2011-10-30T07:42:00Z</dcterms:modified>
  <cp:revision>2</cp:revision>
  <dc:subject>Заказ</dc:subject>
  <dc:title>Заказ-заявка на поставку радиоактивных веществ и других источников ионизирующих излу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