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ЛОГОДАТЕЛЕМ ЯВЛЯЕТСЯ ФИЗИЧЕСКОЕ ЛИЦО -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ЕСПЕЧИВАЕМОМУ ИПОТЕКОЙ ОБЯЗА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0"/>
      </w:tblGrid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логодатель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дата, место рождения, паспортные данные:                 </w:t>
              <w:br/>
              <w:t xml:space="preserve">______________________________                                                   </w:t>
              <w:br/>
              <w:t xml:space="preserve">Место жительства: _____________________________________________________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ервоначальный залогодержатель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кредитной организации): ____________________ лицензия N _________, </w:t>
              <w:br/>
              <w:t xml:space="preserve">выдана Центральным банком России "___"__________ ____ г.                         </w:t>
              <w:br/>
              <w:t xml:space="preserve">Место нахождения: _____________________________________________________          </w:t>
              <w:br/>
              <w:t xml:space="preserve">Банковские реквизиты: к/счет ___________________ в ____________________          </w:t>
              <w:br/>
              <w:t xml:space="preserve">БИК: __________________________, ИНН: _________________________________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язательство, обеспеченное ипотекой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: Кредитный договор N __________ (иное денежного          </w:t>
              <w:br/>
              <w:t xml:space="preserve">обязательство, исполнение которого обеспечивается ипотекой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заключения: город _______________________________________________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ключения: "___" ___________ _____ г.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: _____________ рублей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: _______________ процентов годовых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: _________ с даты предоставления кредита                         </w:t>
            </w:r>
          </w:p>
        </w:tc>
      </w:tr>
      <w:tr>
        <w:trPr>
          <w:trHeight w:val="660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 порядок возврата кредита, начисления и уплаты процентов за       </w:t>
              <w:br/>
              <w:t xml:space="preserve">пользование кредитом                                                             </w:t>
              <w:br/>
              <w:t>Проценты по кредиту начисляются ежемесячно, начиная  со  дня,  следующего  за</w:t>
              <w:br/>
              <w:t>днем фактического предоставления  кредита,  и  по  день  окончательного  возврата</w:t>
              <w:br/>
              <w:t>кредита  включительно,  на  остаток  суммы   кредита   (ссудной   задолженности),</w:t>
              <w:br/>
              <w:t xml:space="preserve">подлежащей возврату.                                                             </w:t>
              <w:br/>
              <w:t xml:space="preserve">Временным периодом (интервалом), за который начисляются проценты по кредиту, </w:t>
              <w:br/>
              <w:t xml:space="preserve">является месячный период, считая с первого по последнее число каждого            </w:t>
              <w:br/>
              <w:t xml:space="preserve">календарного месяца, при этом обе даты включительно (далее - Процентный период). </w:t>
              <w:br/>
              <w:t xml:space="preserve">Базой для начисления процентов по кредиту является действительное число      </w:t>
              <w:br/>
              <w:t xml:space="preserve">календарных дней в году (365 или 366 дней соответственно).                       </w:t>
              <w:br/>
              <w:t xml:space="preserve">Погашение кредита и уплата процентов осуществляются ежемесячно по следующей  </w:t>
              <w:br/>
              <w:t xml:space="preserve">схеме платежей, а именно:                                                        </w:t>
              <w:br/>
              <w:t xml:space="preserve">Платеж - 1 в сумме ____ (________) рублей выплачивается до ________________;     </w:t>
              <w:br/>
              <w:t xml:space="preserve">Платеж - 2 в сумме ______ (______) рублей выплачивается до ________________;     </w:t>
              <w:br/>
              <w:t xml:space="preserve">Платеж - 3 в сумме ______ (______) рублей выплачивается до ________________.     </w:t>
              <w:br/>
              <w:br/>
              <w:t>Датой  исполнения  обязательств  по  возврату  кредита  и  уплате   процентов</w:t>
              <w:br/>
              <w:t>считается день зачисления соответствующих сумм на счета расчетов  залогодержателя</w:t>
              <w:br/>
              <w:t xml:space="preserve">или внесения в кассу залогодержателя.                                            </w:t>
              <w:br/>
              <w:t>При отсутствии просрочки в  исполнении  обязательств  из  суммы  ежемесячного</w:t>
              <w:br/>
              <w:t>платежа, полученного залогодержателем, в первую очередь погашаются  обязательства</w:t>
              <w:br/>
              <w:t>по выплате начисленных процентов за расчетный  Процентный  период,  а  оставшиеся</w:t>
              <w:br/>
              <w:t xml:space="preserve">средства направляются в счет возврата суммы кредита.                             </w:t>
              <w:br/>
              <w:t>При  наличии   просрочки   в   исполнении   обязательств   должником   размер</w:t>
              <w:br/>
              <w:t xml:space="preserve">ежемесячного платежа увеличивается на сумму пеней и штрафов.                     </w:t>
              <w:br/>
              <w:t>В  случае  недостаточности  денежных  средств  должника  для  исполнения   им</w:t>
              <w:br/>
              <w:t>обязательств по настоящей закладной в  полном  объеме  устанавливается  следующая</w:t>
              <w:br/>
              <w:t xml:space="preserve">очередность погашения требований залогодержателя:                                </w:t>
              <w:br/>
              <w:t>- в  первую  очередь  -  издержки  залогодержателя  по  получению  исполнения</w:t>
              <w:br/>
              <w:t xml:space="preserve">обязательств должника;                                                           </w:t>
              <w:br/>
              <w:t xml:space="preserve">- во вторую очередь - требование по выплатам плановых процентов;             </w:t>
              <w:br/>
              <w:t xml:space="preserve">- в третью очередь - требование по возврату суммы кредита;                   </w:t>
              <w:br/>
              <w:t>- в четвертую очередь - требование по пеням за просроченные  выплаты  в  счет</w:t>
              <w:br/>
              <w:t xml:space="preserve">уплаты процентов;                                                                </w:t>
              <w:br/>
              <w:t>- в пятую очередь - требование  по  пеням  за  просроченные  выплаты  в  счет</w:t>
              <w:br/>
              <w:t xml:space="preserve">возврата суммы кредита;                                                          </w:t>
              <w:br/>
              <w:t>- в шестую очередь -  требование  по  просроченным  выплатам  в  счет  уплаты</w:t>
              <w:br/>
              <w:t xml:space="preserve">процентов;                                                                       </w:t>
              <w:br/>
              <w:t>- в седьмую очередь - требование по  выплате  просроченных  платежей  в  счет</w:t>
              <w:br/>
              <w:t xml:space="preserve">возврата суммы кредита;                                                          </w:t>
              <w:br/>
              <w:t xml:space="preserve">- в восьмую очередь - требование по выплате единовременных штрафов;          </w:t>
              <w:br/>
              <w:t xml:space="preserve">- в девятую очередь - требование по досрочному возврату кредита.             </w:t>
              <w:br/>
              <w:br/>
              <w:t xml:space="preserve">Условия досрочного исполнения обязательств должником:                        </w:t>
              <w:br/>
              <w:t>- настоящей закладной устанавливается временной период  в  размере  __(_____)</w:t>
              <w:br/>
              <w:t>месяцев (срок моратория на  досрочное  погашение),  считая  с  даты  фактического</w:t>
              <w:br/>
              <w:t>предоставления  кредита,  в  течение  которого  должнику  запрещено   производить</w:t>
              <w:br/>
              <w:t xml:space="preserve">платежи в счет досрочного исполнения обязательств по настоящей закладной;        </w:t>
              <w:br/>
              <w:t>- досрочное  исполнение  обязательств  производится  только  в  установленные</w:t>
              <w:br/>
              <w:t xml:space="preserve">сроки;                                                                           </w:t>
              <w:br/>
              <w:t xml:space="preserve">- сумма, заявляемая должником в качестве частичного досрочного возврата      </w:t>
              <w:br/>
              <w:t xml:space="preserve">кредита, не может быть менее ___ (_____) рублей.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едмет ипотеки      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предмета ипотеки &lt;*&gt;: _________________________________          </w:t>
              <w:br/>
              <w:t xml:space="preserve">Название и описание, достаточное для идентификации:                              </w:t>
              <w:br/>
              <w:br/>
              <w:t xml:space="preserve">Кадастровый номер: ____________________________________________________          </w:t>
              <w:br/>
              <w:t xml:space="preserve">Сведения об обременениях: ____________________________________________.          </w:t>
              <w:br/>
              <w:t xml:space="preserve">По состоянию на "___"___________ ____ г. денежная оценка предмета                </w:t>
              <w:br/>
              <w:t xml:space="preserve">ипотеки по соглашению сторон составляет _______________________ рублей.          </w:t>
              <w:br/>
              <w:t xml:space="preserve">Денежная оценка, подтвержденная оценщиком ____________________________,          </w:t>
              <w:br/>
              <w:t xml:space="preserve">составляет _______________ руб. Заключение об оценке N ________________          </w:t>
              <w:br/>
              <w:t xml:space="preserve">от "___"_____________ ____ г.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 праве, в силу которого предмет ипотеки принадлежит                 </w:t>
              <w:br/>
              <w:t xml:space="preserve">залогодателю (заполняется органом государственной регистрации                    </w:t>
              <w:br/>
              <w:t xml:space="preserve">к моменту выдачи закладной первоначальному залогодержателю)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а: частная (долевая, совместная) собственность                  </w:t>
              <w:br/>
              <w:t xml:space="preserve">Наименование государственного органа, зарегистрировавшего право:                 </w:t>
              <w:br/>
              <w:t xml:space="preserve">_______________________________________________________________________          </w:t>
              <w:br/>
              <w:t xml:space="preserve">_______________________________________________________________________          </w:t>
              <w:br/>
              <w:t xml:space="preserve">Дата, номер и место государственной регистрации права залогодателя:              </w:t>
              <w:br/>
              <w:t xml:space="preserve">N __________________________, зарегистрировано "___"___________ ____ г.          </w:t>
              <w:br/>
              <w:t xml:space="preserve">в г. _____________________                                                       </w:t>
              <w:br/>
              <w:t xml:space="preserve">Регистратор ______________________    М.П.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Частичное исполнение обязательства по закладной не удостоверяется. При  </w:t>
              <w:br/>
              <w:t xml:space="preserve">передаче прав по закладной с частичным исполнением обеспеченного ипотекой        </w:t>
              <w:br/>
              <w:t xml:space="preserve">обязательства (основного обязательства) те обязательства, которые должны были    </w:t>
              <w:br/>
              <w:t xml:space="preserve">быть исполнены до момента передачи прав по закладной, считаются исполненными.    </w:t>
            </w:r>
          </w:p>
        </w:tc>
      </w:tr>
      <w:tr>
        <w:trPr>
          <w:trHeight w:val="60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Имущество, заложенное  по  закладной,  страхуется  на  полную  сумму.  Договор</w:t>
              <w:br/>
              <w:t>страхования заложенного имущества должен быть заключен в  пользу  залогодержателя</w:t>
              <w:br/>
              <w:t>(выгодоприобретателя), (иное может быть оговорено в договоре  об  ипотеке  или  в</w:t>
              <w:br/>
              <w:t xml:space="preserve">договоре, влекущем возникновение ипотеки в силу закона, либо в закладной).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                                                                         </w:t>
              <w:br/>
              <w:t xml:space="preserve">________________________________________________________________________________ </w:t>
              <w:br/>
              <w:t xml:space="preserve">____                                                                             </w:t>
              <w:br/>
              <w:t>(Иные данные и условия, не предусмотренные пунктом 1 статьи  14  ФЗ  "Об  ипотеке</w:t>
              <w:br/>
              <w:t xml:space="preserve">(залоге недвижимости)".)                                                         </w:t>
              <w:br/>
              <w:t xml:space="preserve">/ примечание. Отдельные условия закладной могут определяться примерными    </w:t>
              <w:br/>
              <w:t xml:space="preserve">условиями, разработанными для закладных, размещенными на сайте в сети "Интернет" </w:t>
              <w:br/>
              <w:t xml:space="preserve">и опубликованными в периодическом печатном издании, распространяемом тиражом не  </w:t>
              <w:br/>
              <w:t xml:space="preserve">менее десяти тысяч экземпляров. В этом случае при составлении закладной в нее    </w:t>
              <w:br/>
              <w:t xml:space="preserve">вместо таких условий включается указание на источник, в котором опубликованы     </w:t>
              <w:br/>
              <w:t xml:space="preserve">такие условия./                                                                  </w:t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потеке отдельно стоящего дома в закладной указывается отдельно описание дома и земли и отдельно цена дома и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104"/>
      </w:tblGrid>
      <w:tr>
        <w:trPr>
          <w:trHeight w:val="60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атель-должник,                          </w:t>
              <w:br/>
              <w:br/>
              <w:t xml:space="preserve">______________________________________________ </w:t>
              <w:br/>
              <w:t xml:space="preserve">"___"_____________ ____ г.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br/>
              <w:br/>
              <w:t xml:space="preserve">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государственной регистрации ипоте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органа, зарегистрировавшего ипотек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 номер  и место государственной регистрации ипотеки в силу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государственной регистрации права залогодателя):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_"___________ ____ г. в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закладной первоначальному залогодерж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4724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смене владельца закладной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обязательств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а по закладной переданы ______________________         </w:t>
              <w:br/>
              <w:t xml:space="preserve">_____________________________________________________         </w:t>
              <w:br/>
              <w:t xml:space="preserve">(полное наименование юридического/Фамилия, имя, отчество      </w:t>
              <w:br/>
              <w:t xml:space="preserve">физического                                                   </w:t>
              <w:br/>
              <w:t xml:space="preserve">_____________________________________________________         </w:t>
              <w:br/>
              <w:t xml:space="preserve">лица, ИНН, место нахождения/ место регистрации,               </w:t>
              <w:br/>
              <w:t xml:space="preserve">_____________________________________________________         </w:t>
              <w:br/>
              <w:t xml:space="preserve">банковские  реквизиты)                                        </w:t>
              <w:br/>
              <w:br/>
              <w:br/>
              <w:br/>
              <w:t xml:space="preserve">Основания передачи (документы, подтверждающих переход         </w:t>
              <w:br/>
              <w:t xml:space="preserve">прав по закладной к другим лицам в результате                 </w:t>
              <w:br/>
              <w:t xml:space="preserve">реорганизации юридического лица или в порядке                 </w:t>
              <w:br/>
              <w:t xml:space="preserve">наследования; решение суда о признании прав по                </w:t>
              <w:br/>
              <w:t xml:space="preserve">закладной за заявителем):                                     </w:t>
              <w:br/>
              <w:br/>
              <w:t xml:space="preserve">_____________________________________________________         </w:t>
              <w:br/>
              <w:t xml:space="preserve">N _______________                                             </w:t>
              <w:br/>
              <w:t xml:space="preserve">от "___"___________ ____ г.                                 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                         </w:t>
              <w:br/>
              <w:br/>
              <w:t xml:space="preserve">"___"____________ _____ года      </w:t>
              <w:br/>
              <w:t xml:space="preserve">Сумма исполненных                 </w:t>
              <w:br/>
              <w:t xml:space="preserve">обязательств должника:      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в том числе:                      </w:t>
              <w:br/>
              <w:t xml:space="preserve">по основному долгу:         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по процентам:      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Остаток неисполненных             </w:t>
              <w:br/>
              <w:t xml:space="preserve">обязательств должника:            </w:t>
              <w:br/>
              <w:t xml:space="preserve">по основному долгу: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по процентам:      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(основание возникновения          </w:t>
              <w:br/>
              <w:t xml:space="preserve">обязательства: Кредитный          </w:t>
              <w:br/>
              <w:t xml:space="preserve">договор N __ от _______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печать первоначального залогодержателя                                                  </w:t>
              <w:br/>
              <w:t xml:space="preserve">____________________________________________ (_________________)      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ава по закладной переданы ______________________         </w:t>
              <w:br/>
              <w:t xml:space="preserve">_____________________________________________________         </w:t>
              <w:br/>
              <w:t xml:space="preserve">(полное наименование юридического/Фамилия, имя, отчество      </w:t>
              <w:br/>
              <w:t xml:space="preserve">физического                                                   </w:t>
              <w:br/>
              <w:t xml:space="preserve">_____________________________________________________         </w:t>
              <w:br/>
              <w:t xml:space="preserve">лица, ИНН, место нахождения/ место регистрации,               </w:t>
              <w:br/>
              <w:t xml:space="preserve">_____________________________________________________         </w:t>
              <w:br/>
              <w:t xml:space="preserve">банковские реквизиты)                                         </w:t>
              <w:br/>
              <w:br/>
              <w:br/>
              <w:br/>
              <w:t xml:space="preserve">Основания передачи (документы, подтверждающих переход         </w:t>
              <w:br/>
              <w:t xml:space="preserve">прав по закладной к другим лицам в результате                 </w:t>
              <w:br/>
              <w:t xml:space="preserve">реорганизации юридического лица или в порядке                 </w:t>
              <w:br/>
              <w:t xml:space="preserve">наследования; решение суда о признании прав по                </w:t>
              <w:br/>
              <w:t xml:space="preserve">закладной за заявителем):                                     </w:t>
              <w:br/>
              <w:br/>
              <w:t xml:space="preserve">_____________________________________________________         </w:t>
              <w:br/>
              <w:t xml:space="preserve">N _______________                                             </w:t>
              <w:br/>
              <w:t xml:space="preserve">от "___"___________ ____ г.                                 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"___"______ ___ года      </w:t>
              <w:br/>
              <w:br/>
              <w:t xml:space="preserve">Сумма исполненных                 </w:t>
              <w:br/>
              <w:t xml:space="preserve">обязательств должника:      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в том числе:                      </w:t>
              <w:br/>
              <w:t xml:space="preserve">по основному долгу:         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по процентам:      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Остаток неисполненных             </w:t>
              <w:br/>
              <w:t xml:space="preserve">обязательств должника:            </w:t>
              <w:br/>
              <w:t xml:space="preserve">по основному долгу: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___________________________,      </w:t>
              <w:br/>
              <w:t xml:space="preserve">по процентам:                     </w:t>
              <w:br/>
              <w:t xml:space="preserve">____________________________      </w:t>
              <w:br/>
              <w:t xml:space="preserve">____________________________      </w:t>
              <w:br/>
              <w:t xml:space="preserve">(основание возникновения          </w:t>
              <w:br/>
              <w:t xml:space="preserve">обязательства: Кредитный          </w:t>
              <w:br/>
              <w:t xml:space="preserve">договор N ______ от _______)    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печать залогодержателя                                                                  </w:t>
              <w:br/>
              <w:t xml:space="preserve">____________________________________________ (_________________)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листы закладной составляют единое целое. Они должны быть пронумерованы, прикреплены один к другому, заверены подписью должностного лица и скреплены печатью органа, осуществляющего государственную регистрацию прав. Отдельные листы закладной не могут быть предметом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14843</Characters>
  <CharactersWithSpaces>1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абанов О.М.</dc:creator>
  <dc:description/>
  <dc:language>en-US</dc:language>
  <cp:lastModifiedBy/>
  <dcterms:modified xsi:type="dcterms:W3CDTF">2011-10-30T07:42:00Z</dcterms:modified>
  <cp:revision>2</cp:revision>
  <dc:subject>Закладная</dc:subject>
  <dc:title>Закладная (залогодателем является физическое лицо — должник по обеспечиваемому ипотекой обязатель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