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Инспекции НП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2001 No.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УАРНОЕ ЗАКЛЮ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уктура и возможные варианты содерж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Фонда, номер лицензии и дата ее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а проведения оценивания (ежегодное обязательное, обязательное при реорганизации фонда, иная причина). Перечисление нормативных актов, в соответствии с которыми проведено актуарное оцен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по состоянию на которую проводилось актуарное оцен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результатам проведенного мной актуарного оценивания на отчетную дату дефицит (профицит) составляет ХХ% (...актуарный баланс практически выдержан). Пенсионные обязательства Фонда, составляющие ХХХХХХХХ рублей, (не) покрываются средствами пенсионного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квидность активов позволяет в случае одновременного расторжения всех пенсионных договоров выплатить ХХ% выкуп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оведении актуарного оценивания использовались следующие актуарные предположения: ... (указываются все актуарные предпо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илами Фонда предусмотрено XX пенсионных схем. Фонд использует в практической работе XX из них (приводится список используемых пенсионных схем в строгом соответствии с актуарной классификацией пенсионных сх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ментарии актуария в зависимости от цели оценивания (например, для ежегодного обязательного оценивания: при сохранении существующих тенденций у Фонда в ближайшее время может появиться актуарный дефицит, текущее финансовое положение Фонда устойчивое, ..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Инспекция негосударственных пенсионных фондов</dc:creator>
  <dc:description/>
  <dc:language>en-US</dc:language>
  <cp:lastModifiedBy/>
  <dcterms:modified xsi:type="dcterms:W3CDTF">2011-10-30T05:54:00Z</dcterms:modified>
  <cp:revision>2</cp:revision>
  <dc:subject>Заключение</dc:subject>
  <dc:title>Актуарное заключение о деятельности негосударственного пенсионного Фонда (структура и возможные варианты содерж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