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спертном совете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 по отбору заявок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ие портовых особых экономических з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КСПЕРТ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а Экспертного сове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заявк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здание портовой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2008 г. 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──────────────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ритерий   │N    │    Показатели критерия    │Весовой│Экс-   │Свод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пока-│                           │коэффи-│пертная│ оце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зате-│                           │циент  │оценка │  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ля   │                           │(W )   │по по- │критер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│                           │  </w:t>
      </w:r>
      <w:r>
        <w:rPr/>
        <w:t>j    │казате-│  (S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                     │       │</w:t>
      </w:r>
      <w:r>
        <w:rPr/>
        <w:t>лю (C )│    i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   │                           │       │     </w:t>
      </w:r>
      <w:r>
        <w:rPr/>
        <w:t>j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Уровень    │1.1  │Уровень бюджетной          │0,25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о-    │     │обеспеченности субъекта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│     │Российской Федерации дл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    │     │выполнения финансовых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     │     │обязательств по созданию и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│     │функционированию особ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  │     │экономической зоны (доходы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│     │бюджета субъекта Российско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│     │Федерации без учета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│     │финансовой помощи из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едерального бюджета 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счете на душу населения в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реднем за 2004 - 2007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ды, тыс. руб. (в том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исле без учета дотаций на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ыравнивание бюджетной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еспеченности, прочих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таций, прочих видов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инансовой помощи). При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счете сумм финансов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мощи не учитываются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бвенции и субсидии из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онда компенсаций)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1.2  │Уровень бюджетной обеспе-  │0,25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енности муниципального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разования (образований)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ля выполнения финансовых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язательств по созданию и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ункционированию особ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(доходы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бюджета муниципального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разования без учета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инансовой помощи из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бюджета субъекта Российско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едерации в расчете на душу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селения в среднем за 2004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- 2007 годы, тыс. руб. (в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ом числе без учета дотаци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 выравнивание бюджетной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еспеченности, прочих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таций, прочих видов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инансовой помощи). При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счете сумм финансов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мощи не учитываются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бвенции и субсидии из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бюджета субъекта Российско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едерации)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1.3  │Оценка инвестиционной      │0,3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ивлекательности субъекта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оссийской Федерации (зна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ение кредитного рейтинг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бъекта Российской Федера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ции, присвоенного междуна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одным рейтинговым агентст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ом), объем привлеченных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вестиций за последние 5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лет в натуральных и относи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льных (к предыдущему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ериоду) показателях)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1.4  │Оценка качества управления 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бюджетом субъекта Россий-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кой Федерации (по данным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ценки кредитоспособности 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ачества управления бюдже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ом субъекта Российск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Федерации по состоянию н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2007 год, проводимой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инистерством финансо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оссийской Федерации)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беспечен- │2.1  │Оценка обеспеченности      │0,3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 террито-│     │территории особой эконом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и особой    │     │ческой зоны имеющимися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│     │объемами электроэнергии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объектами│     │(резерв трансформаторных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й,   │     │мощностей питающих центров,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й и│     │млн. кВт)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й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 │2.2  │Оценка обеспеченности      │0,10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│     │территории особой эконом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еской зоны имеющимися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ъемами природного газа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резерв мощностей газорас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еделительной сети, млн.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уб. м). В случае если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бъект Российской Федера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ции не подключен к единой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истеме газификации, необ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ходима экспертная оценка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еспеченности территории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иродным газом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2.3  │Оценка обеспеченности      │0,10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ообщения территории особо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с доро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ами федерального значения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пропускная способность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дъездных автодорог 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аксимальном количестве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единиц автотранспорта на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единицу времени)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2.4  │Оценка обеспеченности      │0,40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рритории особой эконом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еской зоны железнодорожны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и путями сообщения (про-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ускная способность сети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железнодорожных путей обще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пользования в субъект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оссийской Федерации, тонна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 единицу времени)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2.5  │Оценка обеспеченности      │0,05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чреждениями здравоохране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ия (больничными койками на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10 тыс. чел.; амбулаторно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ликлиническими учреждени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ями - посещений в смену на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10 тыс. чел.; врачами обще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актики на 10 тыс. чел.)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униципального (муниципаль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ых) образования (образова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ий), на территории котор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(которых) создается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ая экономическая зон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2.6  │Оценка обеспеченности      │0,05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чреждениями образовани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количество дневных общеоб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зовательных учреждений, в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ом числе сельских;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численность обучающихся в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ервую смену в дневных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щеобразовательных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чреждениях к общему числу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учающихся в этих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чреждениях; число мест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школьных образовательных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чреждений на 1000 детей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школьного возраста)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униципального (муниципаль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ых) образования (образова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ий), на территории котор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(которых) создается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ая экономическая зон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едполага-│3.1  │Перспективы развития транс-│0,4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мые (прогноз-│     │портной инфраструктуры: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) показате-│     │грузооборот (млн. т)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развития   │     │судооборот (ед. в год)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ной,   │     │вагонооборот (ед. в сут.)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ой и│     │интенсивность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ой      │     │оборачиваемости груза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раструктур │     │количество взлетно-посадоч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й        │     │ных полос (ед.)/протяжен-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│     │ность взлетно-посадочной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и оценка │     │полосы (км)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и     │     │количество причальных лини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 на их  │     │(ед.)/протяженность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&lt;***&gt;│     │причалов (км)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ценка обеспеченности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одными подходами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характеристика морски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ечных подходов)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3.2  │Уровень развития железно-  │0,3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орожных путей сообщени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бщего пользования (ближние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 дальние подходы,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железнодорожные станции и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ыставочные пути)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3.3  │Оценка обеспеченности      │0,1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ообщения территории особо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с доро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ами федерального значения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ближние и дальние подходы,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онтрольно-пропускные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ункты на въезде на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рриторию портовой зоны)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3.4  │Перспективы развития       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женерной общепортов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фраструктуры: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нергообеспечение особой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и приле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ающих территорий (МВт)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одопотребление, канализо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ание, очистные сооружения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илегающих территорий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тыс. куб. м)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плообеспечение особ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и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илегающих территорий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тыс. Гкал)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│4.1  │Уровень предполагаемой     │1,0 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олагаемая│     │обеспеченности предприятий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спеченность│     │особой экономической зоны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идентов    │     │материально-техническими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й        │     │ресурсами, используемыми в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│     │производственных процессах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ресурсами│     │в рамках заявленных видов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еятельности в портов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 состоянию на 1 январ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2011 г.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Оценка     │5.1  │Оценка количества заплани- │1,0 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а    │     │рованных дополнительных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овь         │     │рабочих мест, в том числ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ваемых   │     │по профилю особой эконом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их мест  │     │ческой зоны (прирост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оличества создаваемых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бочих мест за 2008 - 2010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ды к количеству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ществующих на 1 января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2008 г. рабочих мест, %)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Опыт       │6.1  │Уровень инвестиционной     │0,4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 │     │активности (количество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│     │реализованных и находящихся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│     │в стадии реализации крупных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│     │(на сумму более 10 млн.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униципальных│     │долл. США каждый) инвест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й)  │     │ционных проектов за период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ных       │     │с 2004 по 2007 год, шт.)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ов с    │6.2  │Состояние накопленных      │0,4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ием      │     │инвестиций (общий объем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│     │привлеченных инвестиций по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рубежных  │     │инвестиционным проектам,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оров    │     │указанным в п. 6.1, за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ериод с 2004 по 2007 год,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ыс. руб.)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6.3  │Опыт привлечения           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остранных инвесторо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доля иностранных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вестиций в общем объем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копленных инвестиций,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казанных в п. 6.2, %)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ланируемые│7.1  │Уровень предполагаемой     │0,7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       │     │инвестиционной активности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й на │     │(совокупный объем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│     │капитальных вложений 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й        │     │развитие заявленных видов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│     │деятельности в портовой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         │     │особой экономической зоне,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едполагаемый к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уществлению резидентами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в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чение 2008 - 2010 годов 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за весь период функционир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ания зоны, тыс. руб.)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7.2  │Степень участия резидентов │0,3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в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звитии инфраструктур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совокупный объем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вестиций в объекты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инженерной, транспортной и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оциальной инфраструктуры,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едполагаемый к осуществ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лению резидентами зоны в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чение 2008 - 2010 годов 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за весь период функционир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ания зоны, тыс. руб.)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Технико-   │8.1  │Оценка отдачи на вложенный │0,1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е │     │капитал (средневзвешенная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│     │рентабельность запланиро-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х│     │ванных к реализации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ов,     │     │инвестиционных проектов, %)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нируемых к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на │8.2  │Наращивание темпов экономи-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и    │     │ческого роста (прирост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х        │     │объема перевалки грузов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их │     │вследствие реализации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 &lt;****&gt;    │     │запланированных инвести-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ционных проектов в течение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2008 - 2010 годов и за весь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ериод функционирования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зоны, в % к общему объему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еревалки грузов за 2007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д)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8.3  │Расположение портовой      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 рамках международных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ранспортных коридоров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8.4  │Возможность осуществления  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деятельности по переработке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водных биоресурсов на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ерритории портовой особой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8.5  │Оценка структуры грузопото-│0,2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а (направления, номенкла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тура и объемы грузов,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редъявляемых к перевозк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 территории портовой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)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8.6  │Оценка наличия современных │0,1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истем управления движением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удов (самолетов) в районе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морского (речного) порта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аэропорта), на территории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оторого предполагается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оздание особой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ономической зоны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Сведения о │9.1  │Основные технические       │0,5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рском       │     │характеристики порта, в том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ечном) порте│     │числе возможности по пере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аэропорте   │     │валке грузов, обслуживанию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***&gt;       │     │морских и воздушных судов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9.2  │Период навигации морских   │0,1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(речных) судов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9.3  │Влияние размещения портовой│0,4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особой экономической зоны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а показатели эффективност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работы портов, расположен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ных в одном бассейне, и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ртовых особых экономичес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их зон, не относящихся к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бассейнам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Влияние   │10.1 │Влияние размещения особой  │0,60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щения    │     │экономической зоны на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й эконо- │     │уровень социально-экономи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ческой зоны │     │ческого развития субъекта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ровень    │     │Российской Федерации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    │     │(налоговые поступления,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го│     │количество созданных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     │     │рабочих мест, увеличение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     │     │грузопотока)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├─────┼───────────────────────────┼───────┼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  │10.2 │Влияние размещения особой  │0,40   │...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│     │экономической зоны на уро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   │     │вень социально-экономичес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кого развития муниципальн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го образования (налоговые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оступления, количество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созданных рабочих мест,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увеличение грузопотока)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─────────────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едпола- │11.1 │Уровень дополнительных     │1,0    │...    │..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емый размер │     │поступлений в бюджетную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х│     │систему Российской Федера-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ов в фе- │     │ции от функционирования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льный бюд-│     │особой экономической зоны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т, бюджет   │     │(общий объем дополнительных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- │     │доходов в консолидированный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- │     │бюджет Российской Федера-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ции, местный│     │ции, связанных с созданием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, свя-  │     │и функционированием особой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ных с соз- │     │экономической зоны в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ием и функ-│     │течение 2008 - 2010 годов и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онированием │     │за весь период функциониро-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ой эконо- │     │вания зоны, тыс. руб.)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ческой зоны │     │                   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─────────────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Экспертного совета заполняют ячейки таблицы 1, отмеченные многоточ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значения показателей данного критерия приводятся по состоянию на 1 января 2008 г. В случае создания портовой особой экономической зоны на территории нескольких муниципальных образований производится оценка суммарного показателя уровней бюджетной обеспеченности муниципальных образований (показатели N 1.1 и 1.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казателям N 2.3 и 2.4 присваиваются весовые коэффициенты 0,30 и 0,10 в случае рассмотрения заявки на создание портовой особой экономической зоны в аэропорту. В случае специализации портовой особой экономической зоны в области переработки водных биологических ресурсов показатели N 2.3 и 2.4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пояснительной записке заполняется по каждому объекту соответствующей инфраструктуры по следующей схеме: наименование объекта, прирост мощности соответствующей инфраструктуры (в натур. измерении), срок введения (месяц/год), общий объем затрат (тыс. руб.) с разбивкой по источникам финансирования (федеральный бюджет, бюджет субъекта Российской Федерации, местный бюджет, внебюджетные источники), использование объекта инфраструктуры зоны после завершения срока ее действия. Показателям N 3.2 и 3.3 присваиваются весовые коэффициенты 0,30 и 0,20 в случае рассмотрения заявки на создание портовой особой экономической зоны в аэропорту. В случае специализации портовой особой экономической зоны в области переработки водных биологических ресурсов показатели N 3.2 и 3.3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Показатели данного критерия рассчитываются на основании анализа данных каждого из предполагаемых к реализации на территории особой экономической зоны инвестиционных проектов и расчета суммарного значения по отдельным показателям для всех инвестиционных проектов. В случае специализации портовой особой экономической зоны в области переработки водных биологических ресурсов показатели N 8.3 и 8.5 не учиты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Показатель N 9.2 для аэропортов не учит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┬──────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итерий     │N      │    Показатели критерия    │ Значение │Знач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показа-│                           │показателя│критер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теля   │                           │          │    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│                           │          │  </w:t>
      </w:r>
      <w:r>
        <w:rPr/>
        <w:t>(D 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┼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ы и доли    │1.1    │Предполагаемый общий объем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│       │расходов, связанных с соз-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го     │       │данием и функционированием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а, бюджета │       │портовой особой экономичес-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        │       │кой зоны в течение 2008 -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│       │2010  годов, тыс. руб.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,       │       │  2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го бюджета,│       │(D )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их          │       │  1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точников,      ├───────┼──────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анных с      │1.2    │Уровень финансовой незави-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зданием и      │       │симости бюджета субъекта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ункционированием│       │Российской Федерации (мест-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овой особой  │       │ного бюджета) от средств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   │       │федерального бюджета при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ны             │       │финансировании расходов,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связанных с созданием и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функционированием портовой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особой экономической зоны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(доля федерального бюджета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в финансировании расходов,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указанных в п. 1.1, в тече-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ние 2008 - 2010 годов, %)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│  </w:t>
      </w:r>
      <w:r>
        <w:rPr/>
        <w:t>2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  │</w:t>
      </w:r>
      <w:r>
        <w:rPr/>
        <w:t>(D )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  │  </w:t>
      </w:r>
      <w:r>
        <w:rPr/>
        <w:t>2   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┴──────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Направления оценки       │Значение весового │Совокупная взвеш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</w:t>
      </w:r>
      <w:r>
        <w:rPr/>
        <w:t>коэффициента   │  оценка заявки (Y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ое направление оценки       │0,75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(коэффициент l )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1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е направление оценки       │0,25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(коэффициент l )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2          │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члена Экспертного совета _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9</Words>
  <Characters>35436</Characters>
  <CharactersWithSpaces>30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20:17:00Z</dcterms:modified>
  <cp:revision>2</cp:revision>
  <dc:subject>Заключение</dc:subject>
  <dc:title>Экспертное заключение члена Экспертного совета по заявке субъекта Российской Федерации на создание портов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