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а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пись   рассмотренных   материалов,   включая   ответы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экологической  экспертизы  на  официально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  и   аргументированные   предложения   по  экологическим  асп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объекта экспертизы, поступившие от заинтересованных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раткое описание экспертируемого раздела (вопроса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зада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Экспертная оценка рассмотренного раздела (вопро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ценка   соответствия    документов    и   (или)   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сновывающих   намечаемую   в   связи   с   реализацией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ологической  экспертизы   хозяйственную   и  иную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ологическим требованиям, установленным техническими регла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законодательством в области охраны  окружающей  среды,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твращения   негативного  воздействия  такой  деятель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ценка полноты выявления масштабов прогнозируемого воздейств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ружающую   среду   в   результате    осуществления    намеч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 и   экологической   обоснованности  допустимост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ценка достаточности  предусмотренных  мер  по  охране 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ы и обеспечению экологической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иное при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чания по рассмотренному разделу (вопрос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ложения и рекомендации по рассмотренному разделу (вопрос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ожительном индивидуальном экспертном заклю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соответствии   документов   и  (или)  документации, 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ую   в   связи   с  реализацией  объекта  экологической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регламентами  и законодательством в области охраны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ечаемой    деятельности    нормам   и   требованиям,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в области охраны окружающей сре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пустимости намечаемого воздействия на 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можности реализации объекта экспертиз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трицательном индивидуальном экспертном заклю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несоответствии  документов  и  (или)  документации, 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ую   в   связи   с  реализацией  объекта  экологической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ую и иную деятельность, экологическим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 регламентами  и законодательством в области охраны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в целях предотвращения негативного воздействия так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едопустимости намечаемого воздействия на окружающую сре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едопустимости  реализации объекта экспертизы ввиду необеспеч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требований экологической безопасности намечаем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еобходимости  доработки  представленных  материалов  по замеч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м и рекомендациям, изложенным в заклю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экспертной комиссии                   _______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0</Characters>
  <CharactersWithSpaces>3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члена экспертной комиссии государственной экологической экспертизы 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