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системе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ец экспертного заключения на комплект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вый    заместитель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анспор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ужбы гражданск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комплект документов,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аккредитации в Систем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гражданской авиации Российской Федерации (СС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держательная ча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водившей эксперт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 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транспорта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для аккредитации в Системе сертификации в гражданской авиации Российской Федерации (СС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