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хождения документации при про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-эпидемиологической экспертиз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 ФГУЗ "Центр гигиены и эпидеми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осковской област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ая служба по надзору в сфере защиты пр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требителей и благополучия челове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е государственное учреждение здравоохра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Центр гигиены и эпидемиологии в Московской области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41014, Московская область, г. Мытищи, ул. Семашко, д. 2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лефон: 586-12-11. Факс: 586-43-24. E-mail: centr@cgemo.ru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Н 5029081629 ОГРН 105500510914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ЭКСПЕРТНОЕ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ПРЕДПРОЕКТНОЙ ИЛИ ПРОЕКТНОЙ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N ____ от "_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Главный врач        В.А. Савинк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заместитель)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_" _________________ 20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ы про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лное наименование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заявлен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 учреждения (организации), юридический адрес, 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экспертиза документов (перечисляются все представленные матер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экспертизу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на проведение экспертизы от "___" 2009 года N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материалы прое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анитарно-эпидемиологическая характерист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экспер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ые материалы про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ООТВЕТСТВУЮТ (НЕ СООТВЕТСТВУЮ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                    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дпись                         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8</Words>
  <Characters>1863</Characters>
  <CharactersWithSpaces>15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7:00Z</dcterms:created>
  <dc:creator>ФГУЗ «Центр гигиены и эпидемиологии в Московской области», Федеральное государственное учреждение здравоохранения «Центр гигиены и эпидемиологии в Московской области»</dc:creator>
  <dc:description/>
  <dc:language>en-US</dc:language>
  <cp:lastModifiedBy/>
  <dcterms:modified xsi:type="dcterms:W3CDTF">2011-10-30T20:17:00Z</dcterms:modified>
  <cp:revision>2</cp:revision>
  <dc:subject>Заключение</dc:subject>
  <dc:title>Экспертное заключение ФГУЗ «Центра гигиены и эпидемиологии в Московской области» по предпроектной или проектной докумен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