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зависимой экспертизы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ых регла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ых функ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дминистративных регла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тбора организаций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независимую экспертиз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ЭКСПЕРТН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проект административного регламента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ой функции или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осударствен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. 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  Настоящее    экспертное    заключение    дано    на  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   регламента     исполнения 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и/предоставления государственной услуг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проекта административного регла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Данный проект административного регламента разработан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федерального органа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работавшего проект административного регла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Основанием для проведения независимой экспертизы является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бращение федерального органа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работавшего проект административного регламент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интересованность организации в связи со значим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анной государственной функции/государствен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ля ее деятельности (указать, в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ключается значимост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4. Дата проведения независимой экспертизы: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 Недостатки сложившейся практики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ой функции или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осударствен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ичными    недостатками    сложившейся    практики  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функции/предоставления   государственной 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следующ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Недостатки, связанные  с  качеством  обслуживания получ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услуги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лительные очереди, невнимательное или неуважительное отно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 получателям, высокие затраты, которые 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ой услуги вынужден нести для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о государственной услуге, некомфортны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жидания приема у должностного лица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ием указанных недостатков я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результаты опроса мнений потребителей государствен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); жалобы потребителей государствен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иложить копии); публикации в средствах массовой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); результаты анализа административных процес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веденного специалистами в сфере модел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еловых процессов (указат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 Недостатки,   связанные  с  оптимальностью 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дур    исполнения    государственной   функции/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услуги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избыточные согласования, визир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збыточные требования по предст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нформации, предъявляемые к получа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сударственной услуги, необоснова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широта дискреционных полном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ных лиц, необоснованно дл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роки выполнения административных процеду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административных действий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ием указанных недостатков я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результаты опроса мнений потребителей государствен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); жалобы потребителей государствен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иложить копии); публикации в средствах массовой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); результаты анализа административных процес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веденного специалистами в сфере модел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еловых процессов (указат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  Недостатки,   связанные   с   оптимальностью   способ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информации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ием указанных недостатков я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результаты опроса мнений потребителей государствен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); жалобы потребителей государствен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иложить копии); публикации в средствах массовой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); результаты анализа административных процес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веденного специалистами в сфере моделирования дел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цессов (указат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 Иные недостатки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ием указанных недостатков я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результаты опроса мнений потребителей государствен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); жалобы потребителей государствен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иложить копии); публикации в средствах массовой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); результаты анализа административных процес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веденного специалистами в сфере моделирования дел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цессов (указат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3. Степень улучшения сложившейся практики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ой функции или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ой услуги после внедрения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егламента и отсутствие отрицательных посл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недрения административного регл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  Характеристика    устранения    недостатков     сложивше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ктики    исполнения    государственной   функции/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услуги при внедрении административного регл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дрение административного регламента позволи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ценка того, каким образом и в какой степени недостат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казанные в разделе 2 заключения независимой экспертиз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будут устран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  Достаточность   (недостаточность)   улучшения   сложивше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ктики после внедрения административного регл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ако внедрение административного регламент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е обеспечит устранения недостатков, указанных в разделе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ключения; не обеспечит достаточного устранения недоста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казанных в разделе 2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ации  по  доработке  проекта  административного регл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целью обеспечения устранения недостатков, указанных в разделе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ой 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внедрении административного регламента недостатки, указанны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е 2 заключения, будут устранены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лностью, в достат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тепе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  Отсутствие (наличие)   отрицательных  последствий  внед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регл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дрение    административного    регламента     не   будет  име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ицательных последств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ой 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дрение   административного  регламента  будет  иметь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ицательные последствия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ации  по  доработке  проекта  административного регл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 целью   обеспечения   недопущения   указанных   отриц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ств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4. Выводы заинтересованной организации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оведенн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Замечания по результатам проведенн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результатам   проведенной   экспертизы   имеются замеча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у административного регла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1.  Замечания   по   отдельным  административным  процедура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у регламенту в цел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  по  оптимальности  административных  процедур,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ньшение   сроков   выполнения   административных   процедур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действий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 по  устранению  избыточных  административных  дейст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 случае, если это не противоречит федеральным законам, ак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а   Российской   Федерации   и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  по  оптимальности  способов  предоставления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 административных   процедурах  и  административных  дейст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ам и организациям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 по  соблюдению  требований  к  удобству и комфорту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  государственной   услуги,   включая   необход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е  мест  ожидания,  мест  получения  информации  и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ения необходимых документов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 замечания   по   отдельным   административным   процедура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у регламенту в целом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2.   Замечания   по    полноте   и   правильности   офор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   регламента,    его    недостаточности 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ыточ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3. Иные за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ой 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результатам  проведенной  экспертизы   замечания   по  про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регламента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Проект административного регламента рекоменд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 доработке   в   соответствии   с   замечаниями   и  повто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ю независимой экспертиз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 доработке   в   соответствии   с  замечаниями  и принятию (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торного проведения независимой экспертизы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ринятию без замечан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7</Words>
  <Characters>10145</Characters>
  <CharactersWithSpaces>8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7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20:17:00Z</dcterms:modified>
  <cp:revision>2</cp:revision>
  <dc:subject>Заключение</dc:subject>
  <dc:title>Экспертное заключение на проект административного регламента исполнения государственной функции или предоставления государственной услу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