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12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Ф от 20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Ф от 18.10.2004 N 001МР/С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хождения экспертной организации либо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й реестровый номер эксперта-тех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договор на провед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ыл заключен непосредственно с экспертом-тех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эксперт-техник - ПБО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"__" 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ковый номер экспертного заключ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независимой техн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экспертиз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ое   фирменное   наименование   и   место  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, данные  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потерпевшего - физического лица, или пол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о нахождения потерпевшего - юридического ли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ень   и   точное   описание   объек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ом или потерпевшим для исследования   и    оценки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Транспортное средство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 Марка, мод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(A, B, C, D, прицеп) ____ Гос. регистрационны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 __________________ Пробег (тыс. км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: тип ______________________ мод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 рабочий объем (куб. см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(рама) N ______________ Кузов (коляска)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(тип эмал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транспортного средства: серия 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: серия: 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поли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Транспортное средство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 Марка, мод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(A, B, C, D, прицеп) ____ Гос. регистрационны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 __________________ Пробег (тыс. км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: тип __________________ мод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 рабочий объем (куб. см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(рама) N ________________ Кузов (коляска)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(тип эмал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транспортного средства: серия 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: серия: 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поли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опросы,   требующие   разрешения   в   процесс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Идентификация объе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длинность   маркировочных   и  других идент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, соответствие их регистрационным и други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объе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Номенклатура всех повреждений транспортного   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Причины   всех   повреждений      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Номенклатура    повреждений      транспортного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, 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Достоверное   установление   факта наличия или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Технологии,   методы   и   объем   (трудоемкость)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ранения)    повреждений  транспортного средства 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Стоимость  ремонта (устранения) повреждений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отерпевшего, 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полнительные   вопросы,   требующие   разрешения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экспертиз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ормативное,   методическое   и   другое      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ое при проведении экспертиз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документах, рассмотренных в процесс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писание и результаты идентифик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писание   и результаты исследований по установлению в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и причин поврежд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Установление  методов, технологии и объемов (трудоемк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 для    устранения   повреждений, обусловленных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счет стоимости ремонта   для     устранения пов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х страховым случ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счет   составляющих     расходов   по  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проводится в соответствии с таблиц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2. Стоимость работ по ремонту 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3. Стоимость запасных частей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4. Стоимость материалов 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5. Стоимость   устранения    повреждений,   обусл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случаем 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стоимости устранения пов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условленных страховым случа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1080"/>
        <w:gridCol w:w="945"/>
        <w:gridCol w:w="674"/>
        <w:gridCol w:w="675"/>
        <w:gridCol w:w="810"/>
        <w:gridCol w:w="945"/>
        <w:gridCol w:w="945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-</w:t>
              <w:br/>
              <w:t xml:space="preserve">ния и    </w:t>
              <w:br/>
              <w:t xml:space="preserve">виды     </w:t>
              <w:br/>
              <w:t xml:space="preserve">работ по </w:t>
              <w:br/>
              <w:t xml:space="preserve">ремонту  </w:t>
              <w:br/>
              <w:t xml:space="preserve">(восста- </w:t>
              <w:br/>
              <w:t>новлению)</w:t>
              <w:br/>
              <w:t xml:space="preserve">транс-   </w:t>
              <w:br/>
              <w:t xml:space="preserve">портного </w:t>
              <w:br/>
              <w:t xml:space="preserve">средства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емонту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ы, узлы и   </w:t>
              <w:br/>
              <w:t xml:space="preserve">детали, подлежащие  </w:t>
              <w:br/>
              <w:t xml:space="preserve">замене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для</w:t>
              <w:br/>
              <w:t xml:space="preserve">ремонта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>мость 1</w:t>
              <w:br/>
              <w:t xml:space="preserve">нормо- </w:t>
              <w:br/>
              <w:t xml:space="preserve">часа,  </w:t>
              <w:br/>
              <w:t xml:space="preserve">тыс.   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е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1    </w:t>
              <w:br/>
              <w:t xml:space="preserve">ед.,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6. Физический износ транспортного средства И  =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7. Рыночная стоимость транспортного средства    на 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 в неповрежденном состоянии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8. Стоимость ремонт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ругие дополнительные результа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граничения и пределы применения полученных резуль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Результаты   расчета   стоимости   ремонта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  средства действительны для условий товарных 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,   запасных  частей к транспортным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для ремонта, а   также услуг    по ремонту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границы товарн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Дата,   на   которую   определяется   стоимость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3. Другие допущения и огранич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Выводы по каждому из поставленных вопрос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-техник 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экспертному заклю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смотра объекта экспертизы с фотографиями поврежденн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фициально заверенные результаты дополнительных экспертных исследований, использованных при проведении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правки ГИБДД о повреждении транспортного средства в аварии или другого документа, подтверждающего факт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внесение эксперта-техника в Государственный реестр экспертов-тех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ертификата по сертификации оказываемой услуги (приводится в том случае, если оказываемая Исполнителем услуга сертифициров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подтверждающих членство Исполнителя в саморегулируемой организации (приводится в том случае, если Исполнитель является членом саморегулируем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ругие документы и материалы, использованные при подготовке эксперт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4</Characters>
  <CharactersWithSpaces>8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транспорта Российской Федерации~Министерство юстиции Российской Федерации~Министерство внутренних дел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на транспортное средство потерпевш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