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0 г. N 2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ИТЕТ ЗДРАВООХРАНЕНИЯ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ЕКЦИОННАЯ КЛИНИЧЕСКАЯ БОЛЬН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ТАТИВНЫЙ СПЕЦИАЛИЗИРОВАННЫЙ ГЕПАТОЛОГ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ПРОТИВОВИРУС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ЬГОТНЫМ КАТЕГОРИЯМ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ДАЮЩИХ ХРОНИЧЕСКИМИ ГЕПАТИТАМИ В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_______ от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больного, возрас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агно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омендовано ле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пар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хем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за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ле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ь за лечением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чреждение,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нештатны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нфекционным заболеваниям и СПИ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ИКБ No. 1, д.м.н.                     Н.А. Малыш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Консульт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изированного гепат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а, д.м.н.                                     Н.П. Бло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чащий врач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 ЛП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Комитет здравоохранения г. Москвы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назначении противовирусного лечения льготным категориям населения и медицинским работникам, больным вирусными гепатитами В 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