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ГУЗ "Цен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гиены и эпидеми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мая 2005 г. N 3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СЛУЖБА ПО НАДЗОРУ В СФЕРЕ ЗАЩИТЫ ПР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ЕЙ И БЛАГОПОЛУЧИЯ ЧЕЛОВЕ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Е ГОСУДАРСТВЕННОЕ УЧРЕЖДЕНИЕ ЗДРАВОО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 ГИГИЕНЫ И ЭПИДЕМИОЛОГИИ В ГОРОДЕ МОСК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дрес, телефон, фак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лавный врач (заместитель главного врач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ЭКСПЕРТ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НЕСООТВЕТСТВИИ САНИТАРНО-ЭПИДЕМИОЛОГИЧЕСКИМ ПРАВИ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НОРМАТИВАМ ПРОЕК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заявления от ______________ Регистрационный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окументы: заявление на проведение санитарно-эпидеми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и получение экспертного заключения, копия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государственной регистрации, свидетельство о постановке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-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оектная документация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еречислить проектны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указанием наименования и адреса организации-разрабо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атериалы санитарно-эпидемиологической экспертиз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ы 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а проведена экспертами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реквизиты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пециалиста: N, дата выдачи, специа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  прилагаемые  к  заявлению  на  проведение экспертиз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ы в полном объ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а  проведена  в  соответствии с действующими техн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ами,    государственными    санитарно-эпидемиолог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  и   нормативами,   государственными   стандартами,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 методов  и  методик,  утвержденных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и сроки проведения экспертизы соблюд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ь   врачей-экспертов   соответствует   предмету  прове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экспертизы содержат обоснованные выводы о не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а   экспертизы   санитарно-эпидемиологическим   правила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ая документация не соответствуе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дей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анитарно-эпидемиологических правил и нормативов, N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заключение выдан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терри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едст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рриториальное управление Федеральной службы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прав потребителей и благополучия человека по г. Москв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отдел Территориального управления Федеральной службы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фере  защиты  прав  потребителей и благополучия человека по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е в административном округе ____________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целью  получения  санитарно-эпидемиологического  заключ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ответствии санитарно-эпидемиологическим правилам и норматив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экспертное заключение   действительно   при 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  экспертизы,  указанных  в  п.  3   данного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на ______ листа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труктурного подразделения) (подпись) (фамилия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</Words>
  <Characters>3839</Characters>
  <CharactersWithSpaces>3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7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20:17:00Z</dcterms:modified>
  <cp:revision>2</cp:revision>
  <dc:subject>Заключение</dc:subject>
  <dc:title>Экспертное заключение о несоответствии санитарно-эпидемиологическим правилам и нормативам проектной докум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