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ГУЗ "Цент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игиены и эпидемиоло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е Москв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мая 2005 г. N 3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АЯ СЛУЖБА ПО НАДЗОРУ В СФЕРЕ ЗАЩИТЫ ПР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ТРЕБИТЕЛЕЙ И БЛАГОПОЛУЧИЯ ЧЕЛОВЕ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Е ГОСУДАРСТВЕННОЕ УЧРЕЖДЕНИЕ ЗДРАВООХРА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НТР ГИГИЕНЫ И ЭПИДЕМИОЛОГИИ В ГОРОДЕ МОСКВ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адрес, телефон, факс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Главный врач (заместитель главного врач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N                       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ЭКСПЕРТНОЕ 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НЕСООТВЕТСТВИИ САНИТАРНО-ЭПИДЕМИОЛОГИЧЕСКИМ ПРАВИЛ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НОРМАТИВАМ ПЛАНА-ПРОГРАММЫ ПРОИЗВОДСТВЕННОГО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заявления от ______________ Регистрационный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й 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деятельности, работ, услуг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мый на (в)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ктический адрес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окументы: заявление на проведение санитарно-эпидемиолог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изы и получение экспертного заключения, копия свиде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 государственной   регистрации,  копия  свидетельства  о  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 на  помещение  (договор  аренды),  свидетельство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ке  на  учет налогоплательщика-организации, план-програм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нного    контроля,    свидетельство    об   аттес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а  на  право осуществления производственного контроля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людением          санитарных         правил,        выполн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итарно-противоэпидемических (профилактических) мероприят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Материалы санитарно-эпидемиологической экспертиз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ы 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ной экспертами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реквизиты сертификата специалиста: N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ата выдачи, специаль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,   прилагаемые  к  заявлению  на  проведение экспертиз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ы в полном объем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иза  проведена  в  соответствии с действующими техническ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ламентами,    государственными    санитарно-эпидемиологическ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ами и нормативами, государственными стандарт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хема и сроки проведения экспертизы соблюд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иль   врачей-экспертов   соответствует   предмету  провед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из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ы  экспертизы  содержат обоснованные выводы о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мета   экспертизы   санитарно-эпидемиологическим   правилам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-программа производственного контроля не соответствует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действующих санитарно-эпидемиологических правил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ормативов, N и дата утвер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ень          выявленных          нарушений         треб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итарно-эпидемиологических  правил  и  нормативов  представлен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и к настоящему экспертному заключ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заключение выдано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территор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предста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ерриториальное управление Федеральной службы 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щиты прав потребителей и благополучия человека по г. Москв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отдел Территориального управления Федеральной службы по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фере  защиты  прав  потребителей и благополучия человека по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е в административном округе ____________ 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целью  получения  санитарно-эпидемиологического  заключения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ответствии санитарно-эпидемиологическим правилам и норматив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е   экспертное   заключение  действительно при налич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ов   экспертизы,  указанных  в  п.  2  данного 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ложение на ___ листах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структурного подразделения) (подпись) (фамилия 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3</Words>
  <Characters>4238</Characters>
  <CharactersWithSpaces>36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7:00Z</dcterms:created>
  <dc:creator>ФГУЗ «Центр гигиены и эпидемиологии в г. Москве», Федеральное государственное учреждение здравоохранения «Центр гигиены и эпидемиологии в г. Москве»</dc:creator>
  <dc:description/>
  <dc:language>en-US</dc:language>
  <cp:lastModifiedBy/>
  <dcterms:modified xsi:type="dcterms:W3CDTF">2011-10-30T20:17:00Z</dcterms:modified>
  <cp:revision>2</cp:revision>
  <dc:subject>Заключение</dc:subject>
  <dc:title>Экспертное заключение о несоответствии санитарно-эпидемиологическим правилам и нормативам плана-программы производственного контро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