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Е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ОРМАТИВАМ ПРЕДСТАВЛЯЮЩИХ ПОТЕНЦИАЛЬНУЮ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ЧЕЛОВЕКА ВИДОВ ДЕЯТЕЛЬНОСТ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й на (в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государственной   регистрации,  копия  свидетельства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омещение  (договор  аренды)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на учет налогоплательщика-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экспертизы содержат обоснованные выводы о не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 не соответству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      выявленных          нарушений      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х  правил  и  нормативов  представ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экспертн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получения  санитарно-эпидемиологического  заключ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и санитарно-эпидемиологическим правилам и 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экспертное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экспертизы,  указанных  в  п.  2 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несоответствии санитарно-эпидемиологическим правилам и нормативам представляющих потенциальную опасность для человека видов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