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Федеральной службой по надзору 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людением законодательства в области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льтурного наследия и ее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культурных ценностей, задерж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конфискованных таможенными и друг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охранительными органами,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хранения и проведения экспертиз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ИО  экспе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е,  -------------,  перед проведением экспертизы, права и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а, предусмотренные ст. 57 УПК России (ст. 25.9 КоАП РФ), разъяс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временно  я  предупрежден  об  уголовной  ответственности по ст. 307 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(ст. 17.9 КоАП РФ) за дачу заведомо ложного заклю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 эксп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ЭКСПЕРТН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уголовному делу (по делу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авонарушении)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                   г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вод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должность, звание, 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остановлением (определением)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 выносившего  постановление  (определение)     число, 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  от ------------ 20__ г.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 искусствоведческой (историко-культурной) судебной экспертиз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ам уголовного дела (дела об административном правонарушении)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распоряжению   начальника   (руководителя)   Управления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службы  по  надзору  за соблюдением законодательства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ы  культурного наследия (Росохранкультуры) -----, проведена эксперти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 именованных предме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  ФИО  -  должность, образование, специальность, стаж экспе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обстоятельствами   дела   перед   проведением  экспертизы  экспер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еред экспертами поставлены вопро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 редакции лица, вынесшего постановлен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распоряжение экспертов предоста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 редакции лица, вынесшего постановлен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проведении   экспертизы   использованы:   справочная  литерату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тические лупы, измерительные инстр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роведении экспертизы применялся метод визуального и срав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и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сследовательская ча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вскрытии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чатанного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обнаружены следующие предме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звание  предмета, материал,  техника,  время  изготовления, 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готовления, размер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писание предм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хран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тоим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в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                                                             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(и) эксперта(ов) завер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охранению культурных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уководитель 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го органа Росохранкуль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                           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398</Characters>
  <CharactersWithSpaces>28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8:00Z</dcterms:created>
  <dc:creator>Федеральная служба по надзору за соблюдением законодательства в области охраны культурного наследия</dc:creator>
  <dc:description/>
  <dc:language>en-US</dc:language>
  <cp:lastModifiedBy/>
  <dcterms:modified xsi:type="dcterms:W3CDTF">2011-10-30T21:18:00Z</dcterms:modified>
  <cp:revision>2</cp:revision>
  <dc:subject>Заключение</dc:subject>
  <dc:title>Экспертное заключение о проведении искусствоведческой (историко-культурной) судебной экспертизы по уголовному делу (по делу об административном правонаруше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