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ОТВЕТСТВИИ (НЕСООТВЕТСТВИИ)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ИТАРНО-ЭПИДЕМИОЛОГИЧЕСКИМ ПРАВИЛАМ И НОРМА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ЯЮЩЕЙ ПОТЕНЦИАЛЬНУЮ ОПАСНОСТЬ ДЛ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, СВЯЗАННОЙ С ЭКСПЛУАТАЦИЕЙ ИИИ (ГЕНЕРИРУЮЩ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от                          Регистрационны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юридическом лице (индивидуальном предпринима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й вид деятельности, работ, услуг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мый на (в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ктический 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олнении  обязательных санитарно-эпидемиологически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заключение  о  соответствии санитарным  н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на строительство и реконструкци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выдачи, N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 заключение о соответствии санитарным прави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енного (реконструированного) объе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выдачи, N, 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    санитарно-эпидемиологической    экспертизы:       первич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ждения (проводятся следующие виды работ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действующими санитарно-эпидемиологическим заключение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реквизиты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проведения производственного контро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о назначении ответственного за проведение П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омер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, свидетельство о прохождении аттестации на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уществления ПК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медицинского обслед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тивопоказания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ИИИ сотрудников предприятия, количество челов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объек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тдельно стоящее здание, жилой дом, пристрой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проводятся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разделение, наименование от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N помещения, этаж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помещений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лощадь, набор помещений, отдел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техническое состояние помещ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остояние освещенности, микроклимата, воздухооб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акими средствами обеспечи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И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начение, наименование, тип, год выпуска, дата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эксплуатацию, наличие СЭЗ и т.д. - полная характеристика И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технических   и   технологических    систем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ационной безопас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блокировки, сигнализация, вентиляц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землени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кт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И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кты экспертиз,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нтрольно-технических журналов, протоколов испыт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ДРК-тестирова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процесс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ктерицидных ламп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персонала группы "А"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сего и по подразделениям, N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персонала группы "Б"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с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защиты персонал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характеристика приме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ционарных, коллективных, индивидуальных, организов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изических средств и способов защ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учение персонал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изация оценки доз облучения персо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руппы "А", документация по ИДК, протоколы изм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-ДОЗ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иметрический контро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рганизация дозиметрии/радиомет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бочих мест, одежды, рук персонала смежных помещений и т.д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ы изм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и учет доз пациент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тодика, достовер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менение специальных приб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клинической дозиметр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проведение ИДК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рганизация, номер и срок дейст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-ДОЗ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защиты пациент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  о   назначении   ответственного   за   радиационную   безопас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 о допуске к работе персонала группы "А"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периодического медицинского осмотр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соответствующую профессиональную подготовку,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дготовку в области РБ,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 по радиационной безопасности и на случай аварийной ситуации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инструктажа по ТБ/РБ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   заключение    по   проекту   на   устан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ИИ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е заключение по проекту вентиля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N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приемки в эксплуатацию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паспорт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лабораторно-инструментальных исследований, испытаний,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следова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ротоколы N 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ы  с   аккредитованными   лабораториями  на  проведение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ытаний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изация, номер и срок действ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ы лабораторных исследова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лаборатор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проведения, номенклатура, результаты: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соответствие) государственным санитарным правилам и норматив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едование  проведено  в  соответствии  с  действующими 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ами,   государственными  санитарно-эпидемиологическими   прави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ормативами,  государственными  стандартами,  с  использованием мет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одик, утвержд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ный   вид   деятельности,   работ,   услуг   соответствует  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действующих санитарно-эпидем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ил и нормативов, N и 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экспертное заключение выдано дл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вра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главного врача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               Фамилии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                                           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7</Words>
  <Characters>11350</Characters>
  <CharactersWithSpaces>9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о соответствии (несоответствии) государственным санитарно-эпидемиологическим правилам и нормативам представляющей потенциальную опасность для человека деятельности, связанной с эксплуатацией иии (генерирующ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