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      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ООТВЕТСТВИИ (НЕСООТВЕТСТВИИ)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АНИТАРНО-ЭПИДЕМИОЛОГИЧЕСКИМ ПРАВИ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НОРМАТИВАМ ЭКСПЛУАТАЦИОННЫХ ПАРАМ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НТГЕНОДИАГНОСТИЧЕСК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заявления от                      Регистрационны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осуществляемой деятельности, работ, услуг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родукции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, серийный номер, год 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-изготови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документов, представленных на экспертиз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исследовани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и услов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иза   проведена  в  соответствии  с  действующими   техн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ми,   государственными  санитарно-эпидемиологическими  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нормативами,  государственными  стандартами,  с  использованием мет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тодик, утвержденных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луатационные параметры рентгенодиагностического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уют (не соответствую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ействующих санитарно-эпидемиологических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нормативов, N и 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экспертное заключение выдано дл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главного врача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уктурного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                      Фамилии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                                        Фамилия 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3</Characters>
  <CharactersWithSpaces>2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20:17:00Z</dcterms:modified>
  <cp:revision>2</cp:revision>
  <dc:subject>Заключение</dc:subject>
  <dc:title>Экспертное заключение о соответствии (несоответствии) государственным санитарно-эпидемиологическим правилам и нормативам эксплуатационных параметров рентгенодиагностического аппар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