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ООТВЕТСТВИИ (НЕСООТВЕТСТВИИ)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АНИТАРНО-ЭПИДЕМИОЛОГИЧЕСКИМ ПРАВИЛАМ И НОРМА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ЕКТНОЙ ДОКУМЕНТАЦИИ НА ОБЪЕКТЫ, ДЕЯТЕЛЬНОСТЬ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ЯЗАНА С ЭКСПЛУАТАЦИЕЙ ИИИ (ГЕНЕРИРУЮ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ления от                            Регистрационны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существляемой деятельности, работ, услуг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екта строительства (реконструкции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 проектной документаци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едставленных материалов, представленных для экспертизы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разработки проектной документаци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объект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характеристика здания, функциональное назнач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кабинета(ов) с И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лощадь, см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источника(ов) __________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тип оборудования, оценка расчета защ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очные материал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нтиляц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ещенност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безопаснос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и услов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иза  проведена   в   соответствии  с  действующими 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ми,   государственными  санитарно-эпидемиологическими  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нормативами,  государственными  стандартами,  с использованием  мет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тодик, утвержденных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ая документация соответствует (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ействующих санитарно-эпидемиологических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нормативов, N и 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экспертное заключение выдано дл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главного врача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ого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                     Фамилии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                                          Фамилия 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8</Words>
  <Characters>5136</Characters>
  <CharactersWithSpaces>4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о соответствии (несоответствии) государственным санитарно-эпидемиологическим правилам и нормативам проектной документации на объекты, деятельность которых связана с эксплуатацией иии (генерирующи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