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го заключения о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ых (информационных) проду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м нормативам в области фарм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СООТВЕТСТВИИ ГОРОДСКИМ НОРМАТИВАМ В ОБЛАСТИ ФА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онный номе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дан разработчику программного обеспе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едения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идетельство _________________ от "___" ____________ 19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соответствие программ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рограммы и вер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осковским городским нормативам в области фа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 выдачи "___" ___________________________________ 19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Центр информации Комитета фарм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0</Characters>
  <CharactersWithSpaces>1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Правительство Москвы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соответствии программного обеспечения городским нормативам в области фа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