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.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ю ФГУЗ "Центр гиги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пидемиологии 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филиалами в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х, на транспорте, на метрополит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их эксперти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й, исследований,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ксикологических, гигие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видов оцен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НАДЗОРУ В СФЕРЕ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АВ 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ОЕ ГОСУДАРСТВЕННОЕ УЧРЕЖДЕНИ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"ЦЕНТР ГИГИЕНЫ И ЭПИДЕМИОЛОГИИ В ГОРОДЕ МОСКВ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спытательный центр ГСЭН.RU.ЦОА.0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ый реестр N РОСС RU.0001.5108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29626, г. Москва, Графский пер., д. 4/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л. (495)-687-40-35, факс (495)-616-65-6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филиала, адрес, телефон, фа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спытательный центр, Государственный реестр N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_______________                     Дат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ЭКСПЕРТНОЕ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СООТВЕТСТВИИ (НЕСООТВЕТСТВИИ) ГОСУДАР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АНИТАРНО-ЭПИДЕМИОЛОГИЧЕСКИМ ПРАВИЛ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НОРМАТИВАМ ПРОЕКТН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заявления от                      Регистрационный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роекта строительства (реконструкции)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адрес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чик проектной документации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для разработки проектной документаци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проектной документации, представленной для экспертиз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участка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ок строительства (реконструкции) расположен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ункциональное назначение территории; характеристика зд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асположенных на участ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ируемый объект ограничен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описание границ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ыми материалами предусматриваетс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писание про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бариты объекта, высот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женерное обеспечени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в соответствии с ТУ коммунальных служб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в проекте системы мусоропровод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 проекта выполнены следующие расчеты и дополнительные ис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игиенического характе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ветотехнические расчеты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 проведения, N; выводы по условиям освещенности и инсоля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Том "Охрана окружающей среды"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изации N 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храна атмосферного воздуха"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выводы по результатам ра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ссеивания загрязняющих веществ; рекомендованные меро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храна и рациональное использование водных ресурсов"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щита от шума"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 N от; выводы по шумов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жиму в помещениях окружающей застройки; рекомендованные меро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торные исследования почвы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организации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ведения N, экспертное заключение N от; протоколы ис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от; по санитарно-химическим, бактериологическим, радиолог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казателям, выводы по условиям использования поч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сведе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ертиза    проведена   в  соответствии  с  действующими техниче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ламентами, государственными  санитарно-эпидемиологическими     прави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нормативами,  государственными  стандартами,  с  использованием  мет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етодик, утвержденных в установл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ектная документация соответствует (не соответству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ействующих санитарно-эпидемиологических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нормативов, N и дата утвер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экспертное заключение выдано дл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 по реализации проект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вра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ь главного врача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                                      Фамилии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                                         Фамилия 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3</Words>
  <Characters>6311</Characters>
  <CharactersWithSpaces>53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7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20:17:00Z</dcterms:modified>
  <cp:revision>2</cp:revision>
  <dc:subject>Заключение</dc:subject>
  <dc:title>Экспертное заключение о соответствии (несоответствии) государственным санитарно-эпидемиологическим правилам и нормативам проектной докумен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