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_                       Дата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ООТВЕТСТВИИ (НЕСООТВЕТСТВИИ)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АНИТАРНО-ЭПИДЕМИОЛОГИЧЕСКИМ ПРАВИЛАМ И НОРМАТИ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ОНЧЕННОГО СТРОИТЕЛЬСТВОМ (РЕКОНСТРУКЦИЕЙ)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заявления от                        Регистрационны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 строительства (реконструкции)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чик проектной документаци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подрядчик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строительных работ, предъявляемых к приемке,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строи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еконструк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капремо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ланируемой деятельнос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мощность, объем произв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б  экспертизе  предпроектных и проектных материалов  ФГУЗ "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гиены и эпидемиологии в 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терри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вод земельного участка (ГЗ, ИРД)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N заключения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ект, ТЭО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N заключения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С, стройгенплан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N;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абочая документация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N;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личие системы промывки и дезинфекции мусоропровод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учреждения, которым выполнены проектные работы и монт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орудования N, дата акта и монта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личие  условий и замечаний по результатам санитарно-эпидеми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проектной документации и сведения об их устранен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личие отступлений от проектной документац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ата согла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, их согласовавш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обследования законченного строительством объек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личие или отсутствие замеч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троительно-монтажные работ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тадия процес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тделочные работ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тадия процес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онтаж производственного оборудова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ля производственных объе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онтаж санитарно-технического оборудования и систем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ентиляция, кондиционирование, водопровод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Лифтовое оборудование, встроенные ТП, ЦТП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личие санитарно-эпидемиологических заключений на отделочные матер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ырье и продукцию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Благоустройство территор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лабораторного контро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анитарно-химическое исследование воды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водившей иссле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 проведения; N протокола, результ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Бактериологическое исследование воды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водившей иссле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 проведения; N протокола, результ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сследование воздуха закрытых помещений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водившей иссле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 проведения; N протокола, результ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змерения уровней шума и вибрации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водившей иссле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 проведения; N протокола, результ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адиологические исследования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водившей иссле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 проведения; N протокола, результ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иза  проведена   в  соответствии   с   действующими техн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ми,  государственными  санитарно-эпидемиологическими   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ормативами,   государственными  стандартами, с использованием   мет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тодик, утвержденных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онченный строительством (реконструкцией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(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ействующих санитарно-эпидемиологических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нормативов, N и 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экспертное заключение выдано дл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главного врача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                        Фамилии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                                          Фамилия 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1</Words>
  <Characters>8634</Characters>
  <CharactersWithSpaces>7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20:17:00Z</dcterms:modified>
  <cp:revision>2</cp:revision>
  <dc:subject>Заключение</dc:subject>
  <dc:title>Экспертное заключение о соответствии (несоответствии) государственным санитарно-эпидемиологическим правилам и нормативам законченного строительством (реконструкцией)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