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                   Дата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ЕМЕЛЬНОГО УЧАСТКА, ОТВОДИМОГО ПОД 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                     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объекта,  для которого  отводится  участок, его ведом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участка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документов, на основании  которых  дано настоящее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участка в натур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ста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земельного участка (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ы (площадь) ______________________ Вид грун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ьеф _______________ Высота стояния грунтовых в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заболоченности ______ Наличие зеленых насажде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участка (территории) в прошл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  участка  по  отношению  к  окружающей  территории,   имею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я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дствующее направление ветр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возможных   влияний   указанного   объекта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кружающую среду и гигиенические условия жизни человек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 объекта  по  санитарной  классификации,  размеры  санитарно-защ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в соответствии с СанПиН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сть ее организаци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   водоснабжения,   возможность   организации   зоны   санит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канализования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пуска сточных вод (соответственно требованиям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ь теплоснабжения объек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 проведена  в  соответствии  с  действующими 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государственными санитарно-эпидемиологическими 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ормативами,   государственными  стандартами,  с  использованием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методик,  утвержденных  в 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участ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анитарно-гигиеническим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оден для размещ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8</Characters>
  <CharactersWithSpaces>4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земельного участка, отводимого под строитель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