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__________            Дата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ЭКСПЕРТН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СООТВЕТСТВИИ (НЕСООТВЕТСТВИИ)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АНИТАРНО-ЭПИДЕМИОЛОГИЧЕСКИМ ПРАВИ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НОРМАТИВАМ ПРОИЗВОДСТВА,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ИСПОЛЬЗОВАНИЯ) И РЕАЛИЗАЦИИ ОТЕЧЕ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ДУКЦИИ (В ТОМ ЧИСЛЕ НОВЫХ ВИДОВ ПРОДУК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ДУКЦИИ, ВВОЗИМОЙ НА ТЕРРИТОРИЮ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заявления от _______________ Регистрационный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продукции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-изготовител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документов, представленных на экспертизу,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продукции, ингредиентный состав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ь применен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наличии генетически модифицированных источников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гиеническая характеристика продукц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требования, предъявляемые СанПи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а и исследование гигиенических показателей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исследований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 указанием даты и номера протокола иссле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я изготовлена в соответствии 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еречислить проек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с указанием наименования и адреса организации-разрабо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гиеническая характеристика продукц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ктическа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4725"/>
      </w:tblGrid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щества, показатели (факторы)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гиенический норматив            </w:t>
              <w:br/>
              <w:t xml:space="preserve">(СанПиН, МДУ, ПДК и  др.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ь применен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  использования,  хранения,   транспортировки  и  меры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, наносимая на этикетку,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экспертное заключение выдано дл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иза   проведена   в  соответствии  с  действующими  техн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ами,  государственными   санитарно-эпидемиологическими   прави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ормативами,  государственными  стандартами,  с  использованием  мет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тодик, утвержденных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одство,  применение  (использование)  и  реализация  новых 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,   продукция,   ввозимая   на   территорию 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ует (не соответ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действующих санитарно-эпидемиологических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нормативов, N и дата 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вр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главного врача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                                       Фамилии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                                          Фамилия 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8</Words>
  <Characters>5339</Characters>
  <CharactersWithSpaces>45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7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20:17:00Z</dcterms:modified>
  <cp:revision>2</cp:revision>
  <dc:subject>Заключение</dc:subject>
  <dc:title>Экспертное заключение о соответствии (несоответствии) государственным санитарно-эпидемиологическим правилам и нормативам производства, применения (использования) и реализации отечественной продукции (в том числе новых видов продукции), продукции, ввозим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