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.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ФГУЗ "Центр гиги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пидемиологии 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 в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х, на транспорте, на метрополит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 гигие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 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ЦЕНТР ГИГИЕНЫ И ЭПИДЕМИОЛОГИИ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ытательный центр ГСЭН.RU.ЦОА.0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й реестр N РОСС RU.0001.5108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29626, г. Москва, Графский пер., д. 4/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. (495)-687-40-35, факс (495)-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филиала, адрес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ытательный центр, Государственный реестр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_______                  Дат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ЭКСПЕРТНОЕ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СООТВЕТСТВИИ (НЕСООТВЕТСТВИИ)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АНИТАРНО-ЭПИДЕМИОЛОГИЧЕСКИМ ПРАВИЛАМ И НОРМАТИ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ЕКТА НОРМАТИВОВ ПРЕДЕЛЬНО-ДОПУСТИМЫХ СБР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ГРЯЗНЯЮЩИХ ВЕЩЕСТВ В ВОДНЫЙ 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заявления от                       Регистрационный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роекта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редприятия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площадки объекта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чик проектной документации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представленной документ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общие сведения о предприятии (включая водоснабжение, канализ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у   очистных   сооружений  сточных  вод,   порядок   об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тходам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еквизиты водопользова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характеристика предприятия как источника загрязнения водных объект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итуационный план расположения объек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арта-схема предприятия с нанесением водовыпуск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асчет годового и почасового сброса загрязняющих вещест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асчет  нормативов  ПДС  по каждому ингредиенту для каждого  выпус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фоновые концентрации загрязняющих веществ в водном объект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анитарно-эпидемиологическое  заключение о соответствии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санитарным правила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грамма   производственного   контроля  за  соблюдением  санита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 с санитарно-эпидемиологическим заключ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а проекта проведена на соответствие требованиям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ействующих санитарно-эпидемиологических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нормативов, N и дата утвер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вид деятельности предприят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с указанием цехов и участ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   арендных   организаций    с    указанием   вида   осуществля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ие промплощадки предприятия относительно водного объекта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водоснабжения и канализования объекта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договор с МГ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Мосводоканал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отвода производственных сточных вод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  сбора   поверхностных   сточных   вод  с  территории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вневая канализация, выпуски сточных вод и т.д.)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окальные очистные сооружения сточных вод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отведение с территории предприятия. Расчет нормативов ПДС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куб. м/год куб. м/ча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е  концентрации  загрязняющих  веществ,  сбрасываемых со сточ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ами в водный объект,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ГН 2.1.5.1315-03 "ПДК хим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еществ в воде водных объектов хозяйственно-питье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культурно-бытового водопользования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 и отчет о выполнении водоохранных мероприятий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 производственного контроля качества сточных вод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ор и хранение отходов на территории промплощадк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 предприят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нормативной санитарно-защитной зоны предприяти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ие    предприятия    относительно   элементов   жилой   застрой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инимальное расстояние до ближайшего жилого дома,  детских,  спортивны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ебно-профилактических   учреждений)(м)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а    производственного    контроля    за   соблюдением   санита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: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свед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ртиза   проведена   в  соответствии  с  действующими  техн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ами,  государственными   санитарно-эпидемиологическими   прави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ормативами,  государственными  стандартами,  с  использованием   мет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етодик, утвержденных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ект  нормативов  предельно-допустимых  сбросов загрязняющих 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одный объект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объект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ан в соответствии (не в соответствии) с требованиям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ействующих санитарно-эпидемиологических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нормативов, N и дата утвер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агаемые   нормативы   предельно-допустимых   сбросов  загрязн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ств в водный объект соответствуют (не соответствуют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действующих санитарно-эпидемиологических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нормативов, N и дата утвер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я по реализации проект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экспертное заключение выдано дл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вра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главного врача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                                       Фамилии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                                          Фамилия 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2</Words>
  <Characters>7242</Characters>
  <CharactersWithSpaces>61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7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20:17:00Z</dcterms:modified>
  <cp:revision>2</cp:revision>
  <dc:subject>Заключение</dc:subject>
  <dc:title>Экспертное заключение о соответствии (несоответствии) государственным санитарно-эпидемиологическим правилам и нормативам проекта нормативов предельно-допустимых сбросов загрязняющих веществ в водный объ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