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                     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(НЕСООТВЕТСТВИИ)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НИТАРНО-ЭПИДЕМИОЛОГИЧЕСКИМ ПРАВИЛАМ И НОРМА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ЧВ, ГРУ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____________          Регистрационный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онтролируемой организац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сследуемых образцов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площадки объект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огласовании  объема исследований и перечня загрязняющи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рганами Роспотребнадзор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бор проб грунта   произведен   в   соответствии   с   требованиями   ГО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4.3.01-83, 17.4.4.02-84, 28168-8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 проведены лабораторией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лаборатории,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ттестат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исследований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тепени загрязнения химическими  веществами  исследуемые почвы и гру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ое до _______ м относятся к категории: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уровню  загрязнения  бенз(а)пиреном  почвы и грунты в слое до 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категории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уровню загрязнения нефтепродуктами почвы и грунты в слое до 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к категории: "___________________________". Протокол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 от _______________ г. (МУ 2.1.7.730-99 "Гигиен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качества почвы населенных мест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санитарно-бактериологическим  показателям  исследуемые  почвы и гру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глубину до _______ м относятся к категории: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огенные микроорганизмы, в т.ч. сальмонеллы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ы исследований N ____________________ от  ______________ года. Яй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личинки  гельминтов  в  исследованных  пробах  не  обнаружены. Протоко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N _______________ от _______________ г. Исследования про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 МУ 2293-81,  МУ 1446-76,  МУК 4.2.796-9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иза   проведена   в  соответствии  с  действующими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государственными  санитарно-эпидемиологическими 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ормативами,  государственными  стандартами,  с  использованием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одик, утвержденных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представленным     результатам     санитарно-химических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бактериологических   исследований   почвы   и  грунты  с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в слое до ______________________________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      (не     соответствуют)      СанПиН       2.1.7.1287-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анитарно-эпидемиологические  требования  к  качеству  почвы"  и относ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категории: "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экспертное заключение выдано д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врач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             Фамилии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                                         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34</Characters>
  <CharactersWithSpaces>4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(несоответствии) государственным санитарно-эпидемиологическим правилам и нормативам почв, гру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