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                       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ЕКТА СТРОИТЕЛЬСТВА (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ОХРАНЫ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____ Регистрационный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ект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площадки объект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роектной документац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едставленн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сходно-разрешительная документац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ключение органов Роспотребнадзора по отводу земельного учас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архитектурно-строительная ча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здел охраны окружающей сре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чистные соору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женерно-геологические изыск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ы, площадь участка строительства (га)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   участка   строительства   относительно   жилой   застрой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агистралей,     объектов     производственного     и     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  предусмотрено  строительство (реконструкция)  зданий, соору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й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 объек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нормативной санитарно-защитной зоны объект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ъектные   подземные,   надземные,   открытые   автостоянки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о-мест, оборудование)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  автостоянок,   въезда-выезда,   вентиляционных   шахт  и 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расчетов загрязнения атмосферного воздуха проектируемым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и   выбросов   загрязняющих    веществ,    максимальные   призем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нтрации загрязняющих веществ на прилегающей территор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е,   канализование,   теплоснабжение    проектируемого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ие условия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 производственных сточных вод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 и отвод поверхностных сточных во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ие условия ГУП "Мосводосток"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альные  очистные сооружения  сточных  вод  (санитарно-эпидеми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эксплуатации  объекта  планируется  образование  отходов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й, классы опасности, объемы тонн/год)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бора и хранения отходов оборудуются площадк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зультатам  радиационного,  токсико-химического  и микроб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  грунта   на   участке строительства  имеются   (отсу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органов  Роспотребнадзора  по  использованию   грунтов в  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х    работ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проведена   в  соответствии  с   действующими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государственными  санитарно-эпидемиологическими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ормативами,  государственными  стандартами,  с  использованием 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методик,  утвержденных  в  установленном 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  "охраны      окружающей     среды"     проекта    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конструкции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  (не    соответствует)      СанПиН    2.2.1/2.1.1.1200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анитарно-защитные  зоны  и  классификация  предприятий, сооружений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",  СанПиН  2.1.6.1032-01  "Гигиенические требования  к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а атмосферного воздуха  населенных   мест",   СанПиН   2.1.7.1322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игиенические     требования     к     размещению      и    обезвре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ходов      производства     и     потребления",    СанПиН   2.1.7.1287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анитарно-эпидемиологические  требования  к качеству  почв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         Фамилии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5</Words>
  <Characters>6459</Characters>
  <CharactersWithSpaces>5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проекта строительства (реконструкции) раздел охраны окружающей сре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