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(НЕСООТВЕТСТВИИ)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ИТАРНО-ЭПИДЕМИОЛОГИЧЕСКИМ ПРАВИЛАМ И НОРМА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АТЕРИАЛОВ РАДИАЦИОННОГО ОБСЛЕДОВАНИЯ ОБЪЕКТА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                         Регистр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юридическом лице (индивидуальном предпринима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объект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 проектной документации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а рабочая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ка   на  проведение    санитарно-эпидемиологической  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формление  экспертного  заключения по 3 показателям (МЭД ГИ, УА, ЭРО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Аттестата   аккредитации  лаборатории радиационного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N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ационного контроля объекта строительств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ыполнившей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езультаты радиационного обследования объекта стро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данным    радиационного    обследования,    среднее    значение   М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мма-излучения на участке строительства составил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исследованных     образцах     грунта     радиационное     загряз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ыявлено (не выявле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начениям радиационных факторов грун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ожет (не может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зиться и использоваться для строительных раб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 ограничениями (без ограничени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результатам    оценки   радоноопасности   объекта   (участка)  сре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ьное   значение   плотности   потока  радона  с  поверхности   гру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о ___________________________, что соответствует (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полнительны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  проведена   в  соответствии  с  действующими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государственными   санитарно-эпидемиологическими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ормативами,  государственными  стандартами,  с  использованием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ик, утвержденных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ный  участок  строительства  соответствует (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ействующих санитарно-эпидем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авил 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экспертное заключение выдано д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врач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 ________________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(подпись)                    (Фамилии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               ________________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 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6</Characters>
  <CharactersWithSpaces>3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(несоответствии) государственным санитарно-эпидемиологическим правилам и нормативам материалов радиационного обследования объекта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