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, на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етрополитене санитарно-эпидем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, исследований и испытаний му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лебобулочных и макаронных издел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сертификатов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                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НДАРТАМ, ГОСУДАРСТВЕННЫМ САНИТАРНО-ЭПИДЕМИОЛО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ИЛАМ И НОРМАТИВАМ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УКИ, ХЛЕБОБУЛОЧНЫХ, МАКАРОННЫХ ИЗДЕЛ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, регистрационный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продукции (мука, хлебобулочные, макаронные 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по контракту (договору) N ________ от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отправления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й (перевозочный) документ (N, число мест)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изготовитель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маркировк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работки _________________, масса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назначения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ТНВЭД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документов, представленных на экспертиз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родукции, ингредиентный соста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приме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аличии генетически модифицированных источник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ическая характеристика продук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требования, предъя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ыми стандартами, СанП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и исследование гигиенических показателе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следова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 указанием даты и номера протокола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изготовлена в соответствии 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речислить прое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ы с указанием наименования и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родук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ктичес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а, показатели (факторы) │Нормативный докумен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приме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 использования,   хранения,   транспортировки   и   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, наносимая на этикетк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 проведена  в  соответствии с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государственными   стандартами, 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ми    правилами    и    нормативами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методов  и  методик, утвержд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_______________________ 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осударственных стандартов,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анитарно-эпидемиологических правил и нормати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                                     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  Фамилия,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49</Characters>
  <CharactersWithSpaces>5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тандартам, государственным санитарно-эпидемиологическим правилам и нормативам продукции (муки, хлебобулочных, макаронных издел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