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ГУЗ "Цент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игиены и эпидеми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Москв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мая 2005 г. N 3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АЯ СЛУЖБА ПО НАДЗОРУ В СФЕРЕ ЗАЩИТЫ ПР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ТРЕБИТЕЛЕЙ И БЛАГОПОЛУЧИЯ ЧЕЛОВЕ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Е ГОСУДАРСТВЕННОЕ УЧРЕЖДЕНИЕ ЗДРАВООХРА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НТР ГИГИЕНЫ И ЭПИДЕМИОЛОГИИ В ГОРОДЕ МОСК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адрес, телефон, фак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Главный врач (заместитель главного врач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                   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ЭКСПЕРТНОЕ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СООТВЕТСТВИИ САНИТАРНО-ЭПИДЕМИОЛОГИЧЕСКИМ ПРАВИЛ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НОРМАТИВАМ ПРЕДСТАВЛЯЮЩИХ ПОТЕНЦИАЛЬНУЮ ОПАС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ЛЯ ЧЕЛОВЕКА ВИДОВ ДЕЯТЕЛЬНОСТИ, РАБОТ,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заявления от ______________ Регистрационный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й 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ный вид деятельности, работ, услуг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мый на (в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ктический адрес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окументы: заявление на проведение санитарно-эпидемиолог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ы и получение экспертного заключения, копия свиде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 государственной   регистрации,  копия  свидетельства  о  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на  помещение  (договор  аренды),  свидетельство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ке на учет налогоплательщика-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Материалы санитарно-эпидемиологической экспертиз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ы 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ы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а проведена экспертами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реквизиты сертифик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пециалиста: N, дата выдачи, специаль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,   прилагаемые  к  заявлению  на  проведение экспертиз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ы в полном объе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а  проведена  в  соответствии с действующими техническ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ламентами,    государственными    санитарно-эпидемиологическ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ми   и   нормативами,   государственными   стандартами,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ем  методов  и  методик,  утвержденных в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хема и сроки проведения экспертизы соблюд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иль   врачей-экспертов   соответствует   предмету  провед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ы  экспертизы  содержат обоснованные выводы о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мета   экспертизы   санитарно-эпидемиологическим   правилам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ный вид деятельности, работ, услуг соответствует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действующих санитарно-эпидемиологических пр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нормативов, N и дата утвер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условии  выполнения  мероприятий,  указанных  в  приложении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ому экспертному заключ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заключение выдано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территор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предста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ерриториальное управление Федеральной службы 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щиты прав потребителей и благополучия человека по г. Москв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отдел Территориального управления Федеральной службы по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фере  защиты  прав  потребителей и благополучия человека по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е в административном округе ____________ 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целью получения санитарно-эпидемиологического заклю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экспертное заключение   действительно   при  налич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ов  экспертизы,  указанных  в  п.  2   данного 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ложение на ______ листах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структурного подразделения) (подпись) (фамилия 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9</Words>
  <Characters>4009</Characters>
  <CharactersWithSpaces>34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7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20:17:00Z</dcterms:modified>
  <cp:revision>2</cp:revision>
  <dc:subject>Заключение</dc:subject>
  <dc:title>Экспертное заключение о соответствии санитарно-эпидемиологическим правилам и нормативам представляющих потенциальную опасность для человека видов деятельности, работ, услу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