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РМАТИВАМ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государственной   регистрации, свидетельство  о  постанов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налогоплательщика-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документац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ислить проек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наименования и адреса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документация соответству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итарно-эпидемиологических правил и нормативов, 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санитарно-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экспертного заключения д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экспертное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экспертизы,  указанных  в  п.  3 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санитарно-эпидемиологическим правилам и нормативам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