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я 2005 г. N 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НАДЗОРУ В СФЕРЕ ЗАЩИТЫ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ГОСУДАРСТВЕННОЕ УЧРЕЖДЕНИЕ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 ГИГИЕНЫ И ЭПИДЕМИОЛОГИИ В ГОРОДЕ МОСК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, телефон, фак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лавный врач (заместитель главного 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ООТВЕТСТВИИ САНИТАРНО-ЭПИДЕМИОЛОГИЧЕСКИМ ПРАВИ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НОРМАТИВАМ ПРОИЗВОДСТВА, ПРИМЕНЕНИЯ (ИС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РЕАЛИЗАЦИИ НОВЫХ ВИДОВ ПРОДУКЦИИ; ПРОДУКЦИИ, ВВОЗ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ТЕРРИТОРИЮ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от ______________ Регистрационный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,  применение (использование) и реализация нов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 &lt;*&gt;;  продукция,  ввозимая  на  территорию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изготовлена в соответствии 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еречислить проек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кументы с указанием наименования и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и-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кументы: заявление на проведение санитарно-эпидем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и получение экспертного заключения, копия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государственной регистрации, свидетельство о постановке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-организации; копия санитарно-эпидем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        о         соответствии        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им  правилам  и нормативам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мой на объекте, где производится данная продук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атериалы санитарно-эпидемиологической эксперти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ы 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проведена экспертами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еквизиты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пециалиста: N, дата выдачи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 прилагаемые  к  заявлению  на  проведение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 проведена  в  соответствии с действующими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ми,    государственными    санитарно-эпидемиолог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  и   нормативами,   государственными   стандартами,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методов  и  методик,  утвержденных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и сроки проведения экспертизы соблю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ь   врачей-экспертов   соответствует   предмету 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 экспертизы  содержат обоснованные выводы о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а   экспертизы   санитарно-эпидемиологическим   правила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,  применение (использование) и реализация нов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 &lt;*&gt;;   продукция, ввозимая  на  территорию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соответствуе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действующих санита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пидемиологических правил и нормативов, N и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изготовитель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ическая   характеристика   продукции,   область  приме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   использования,   хранения,   транспортировки   и  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,  информация,  наносимая  на этикетку,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к настоящему экспертному заключ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заключение выдан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д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ое управление Федеральной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прав потребителей и благополучия человека по г. Москв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тдел Территориального управления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фере  защиты  прав  потребителей и благополучия человека по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 в административном округе ____________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получения санитарно-эпидемиологического заклю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 экспертное   заключение   действительно   при 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  экспертизы,  указанных  в  п.  2  данного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на ___ лист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труктурного подразделения) (подпись) (фамилия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анитарно-эпидемиологическая экспертиза новых видов продукции осуществляется только в ФГУЗ "Центр гигиены и эпидемиологии в городе Москв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877</Characters>
  <CharactersWithSpaces>4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20:17:00Z</dcterms:modified>
  <cp:revision>2</cp:revision>
  <dc:subject>Заключение</dc:subject>
  <dc:title>"Экспертное заключение о соответствии санитарно-эпидемиологическим правилам и нормативам производства, применения (использования) и реализации новых видов продукции; продукции, ввозимой на территорию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