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5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ЧРЕЖДЕНИ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ГИГИЕНЫ И ЭПИДЕМИОЛОГИИ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, телефон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(заместитель глав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ОТВЕТСТВИИ САНИТАРНО-ЭПИДЕМИОЛОГИЧЕСКИ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НОРМАТИВАМ ПЛАНА-ПРОГРАММЫ ПРОИЗВОД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______________ Регистрационны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, работ, услуг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ый на (в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ктический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кументы: заявление на проведение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и получение экспертного заключения, коп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государственной   регистрации,  копия  свидетельства  о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помещение  (договор  аренды),  свидетель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е  на  учет налогоплательщика-организации, план-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   контроля,    свидетельство    об  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 на  право осуществления производственного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         санитарных         правил,       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противоэпидемических (профилактических)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териалы санитарно-эпидемиологическ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экспертам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квизиты сертификата специалиста: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 выдачи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рилагаемые  к  заявлению  на  проведение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 проведена  в  соответствии с действующими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 государственными    санитарно-эпидемиол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и нормативами, государственными стандар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и сроки проведения экспертизы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   врачей-экспертов   соответствует   предмету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экспертизы  содержат обоснованные выводы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  экспертизы   санитарно-эпидемиологическим   правил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-программа организации и проведения производ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ействующих санит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пидемиологических правил 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заключение выд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е управление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 благополучия человека по г. Моск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дел Территориального управления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защиты  прав  потребителей и благополучия человека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 в административном округе ____________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получения санитарно-эпидемиологического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экспертное   заключение  действительно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 экспертизы,  указанных  в  п.  2  данног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на ___ лист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(подпись)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51</Characters>
  <CharactersWithSpaces>3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санитарно-эпидемиологическим правилам и нормативам плана-программы производствен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