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я 2005 г. N 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НАДЗОРУ В СФЕРЕ ЗАЩИТЫ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ЕЙ И БЛАГОПОЛУЧИЯ ЧЕЛОВЕ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Е ГОСУДАРСТВЕННОЕ УЧРЕЖДЕНИЕ ЗДРАВО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 ГИГИЕНЫ И ЭПИДЕМИОЛОГИИ В ГОРОДЕ МОСК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, телефон, фак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лавный врач (заместитель главного врач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СООТВЕТСТВИИ САНИТАРНО-ЭПИДЕМИОЛОГИЧЕСКИМ ПРАВИ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НОРМАТИВАМ ПРЕДСТАВЛЯЮЩИХ ПОТЕНЦИАЛЬНУЮ ОПАС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ЧЕЛОВЕКА ВИДОВ ДЕЯТЕЛЬНОСТИ, РАБОТ,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ления от ______________ Регистрационный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ый вид деятельности, работ, услуг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мый на (в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ктический 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окументы: заявление на проведение санитарно-эпидеми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и получение экспертного заключения, копия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государственной   регистрации,  копия  свидетельства  о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на  помещение  (договор  аренды),  свидетельство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ке на учет налогоплательщика-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атериалы санитарно-эпидемиологической экспертиз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ы 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а проведена экспертами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еквизиты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пециалиста: N, дата выдачи,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  прилагаемые  к  заявлению  на  проведение экспертиз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а  проведена  в  соответствии с действующими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ми,    государственными    санитарно-эпидемиолог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  и   нормативами,   государственными   стандартами,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 методов  и  методик,  утвержденных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и сроки проведения экспертизы соблюд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ь   врачей-экспертов   соответствует   предмету 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 экспертизы  содержат обоснованные выводы о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а   экспертизы   санитарно-эпидемиологическим   правила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ый вид деятельности, работ, услуг соответствуе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ействующих санитарно-эпидемиологических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нормативов, N и 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заключение выдан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терри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едст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рриториальное управление Федеральной 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прав потребителей и благополучия человека по г. Москв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тдел Территориального управления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фере  защиты  прав  потребителей и благополучия человека по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 в административном округе ____________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получения санитарно-эпидемиологического заклю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экспертное заключение   действительно   при 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 экспертизы,  указанных  в  п.  2   данного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на ______ лист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труктурного подразделения) (подпись) (фамилия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11</Characters>
  <CharactersWithSpaces>3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о соответствии санитарно-эпидемиологическим правилам и нормативам представляющих потенциальную опасность для человека видов деятельности, работ,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