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Открытие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аспирантур и докторанту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разовательных учреждениях выс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полнительно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чных организация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озможности открытия докторантуры по специ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учных работников _______ (по отраслям - см. Номенклату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пециальностей научных рабо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организации-заявителя и принят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кра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  эксперты,  в  соответствии  с  Администра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ом   Федерального   агентства  по  образованию  по  предост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услуги  "Открытие  в  установленном  порядке  аспирантур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торантур   в   образовательных  учреждениях  высшего  и 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 образования  и  научных организациях" провели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представленных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нятое сокращение  наименования  организации-заявителя)   для   от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торантуры по специальности научных работников _______________________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м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 (принятое сокращение  наименования 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ует   научно-педагогическая   школа   по   заявляемой специа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 главным   достижениям   научной   школы   можно   отнести   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дровый и научный потенциал _____________________ (принятое сок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я   организации-заявителя)  по  специальности научных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не) определяется соответствующим штатом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личество штатных докторов и кандидатов нау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 (принятое сокращение наименования  организаци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)    проводится    активная   работа   в   сфере   послевуз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образования по специальности научных работников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последние  пять  лет  по  этой  специальности подготовлены и защищ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сертационном   совете   _________   (указать   в   каком)   кандидат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сертаций,  в  том числе аспирантами и соискателями моложе 35 ле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.  За  последние пять лет эффективность работы аспирантуры в сред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__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докторантуре   (если   открыта)   __________  (принятое  сок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я организации-заявителя),  по  специальностям научных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(указать  шифры)  подготовлено ___________ (указать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торов на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ьно-техническое   и   информационное   обеспечение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нятое сокращение наименования организации-заявителя)  (не)  гарантир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ую работу докторантов. В частности, имеются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атко перечислить основные базы для проведения исследований по зая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 отмечает,  что  специалисты  высшей  квалификации  в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указать область науки) являются весьма востребованны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отрасли народного хозяйств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зложенного   эксперты   считают   возможным  откры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торантуры по специальности научных работников 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(принятое сокращение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заяви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. Указать должность, место работы, ученое звание,  ученую   степень 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дписи  экспертов  должны  быть  заверены  кадровой  службой  по 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7</Characters>
  <CharactersWithSpaces>3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о возможности открытия докторантуры по специальности научных работник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