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8 г. N 2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и, фамилия и инициалы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членов ПД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информационного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в материал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, содержатся или не содержа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, относящиеся к информации ограниченного досту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убликацию материа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ледует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разреш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руг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и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финансов Российской Федерации~Федеральная служба финансово-бюджетного надзора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информационным материалам о деятельности центрального аппарата Росфиннадзора при подготовке их к открытому опублик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