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&lt;***&gt; 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 в Московской обл.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5 N 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Центр гигиены и эпидемиологии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лиал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&lt;***&gt; полное наименование филиала в соответствии с поло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д чертой указать местонахождение филиала в соответствии с положением, телефон, факс, e-mai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ЕРТНОЕ ЗАКЛЮЧЕНИЕ ПО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__________ от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ции, представленной на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санитарно-эпидемиологическая   экспертиза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все представленные материалы на экспертиз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ение на проведение экспертизы от "_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нитарно-эпидемиолог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эксперта,  проводившего  санитарно-эпидеми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       ____________________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сле оформления бланка текст, отмеченный &lt;***&gt;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примечание удалить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проектной документации (для филиалов ФГУЗ ЦГЭМО в городах и районах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