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(п. 8.)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ФСКН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4.05.2007 N 12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Экспертное 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о проекту административного регла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исполнения государственной фун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1. Общие 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Настоящее  экспертное   заключение   дано   по    проек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проекта административного регла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 Данный  проект  административного  регламента  разработ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федерального органа исполнительной вла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азработавшего проект административного регла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3. Основанием для проведения независимой экспертизы явл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обращение федерального органа исполнительной вла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азработавшего проект административного регламента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заинтересованность организации в связи со значимостью да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государственной функции для ее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указать, в чем заключается значимость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4. Дата проведения независимой экспертиз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2. Недостатки сложившейся практики испол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государственной фун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  Недостатки,  связанные с существующими административ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цедурами исполнения государственной функ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ением указанных недостатков явля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 Иные недостатк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ением указанных недостатков явля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3. Степень улучшения сложившейся практи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сполнения государственной функции после утвер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и вступления в силу административного регла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 отсутствие отрицательных последствий практ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рименения административного регла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1. Оценка степени устранения недостатков после утверждения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тупления в силу административного регламен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тупление в силу административного регламента позволит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оценка того, каким образом и в какой степени недостатк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указанные в разделе 2 заключения независимой экспертиз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будут устране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2.  Достаточность  (недостаточность)  улучшения  сложившей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ктики после вступления в силу административного регламен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вый вариан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тупление в силу административного регла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е обеспечит устранения недостатков, указанных в разделе 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заключения; не обеспечит достаточного устранения недостатк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указанных в разделе 2 заключ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омендации по доработке проекта административного  регламента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лью  обеспечения  устранения  недостатков, указанных в разделе 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торой вариан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тупление   в   силу    административного   регламента   позволи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ранить   недостатки,   указанные   в   разделе   2   заклю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оценка того, каким образом и в какой степени недостатк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указанные в разделе 2 заключения независимой экспертиз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будут устранены (полностью, в достаточной степени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3.    Отсутствие    (наличие)    отрицательных   последств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ктического применения административного регла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вый вариан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ктическое  применение   административного   регламента    буд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ть следующие отрицательные последств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омендации  по  доработке  проекта  административного регла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  целью   обеспечения   недопущения   указанных   отрицат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ледстви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торой вариан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ктическое   применение  административного  регламента  не буд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ть отрицательных последств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4. Выводы по результатам проведенной экспертиз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1. Замечания по результатам проведенной экспертиз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вый вариан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 результатам    проведенной   экспертизы   имеются   следу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чания по проекту административного регламента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1.1.  Замечания  по  отдельным административным процедурам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ому регламенту в цело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  замечания    по   оптимальности   административных   процедур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ключая  уменьшение  сроков выполнения административных процедур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ых действий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замечания по устранению избыточных административных действ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том случае, если это не противоречит федеральным законам, акт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зидента   Российской   Федерации   и  Правительства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иные замечания по административному регламенту в цело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1.2.   Замечания   по   полноте  и  правильности  оформ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ого регламент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1.3. Иные замеч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торой вариан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результатам   проведенной   экспертизы   замечания  по проек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ого регламента отсутствуют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2. Проект административного регламента рекоменду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вый вариан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доработке в соответствии с замечаниями и утвержде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торой вариан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утверждению без замечан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  ___________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олжность руководителя организации    (подпись)     (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уполномоченного им лица))                      инициалы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51</Words>
  <Characters>6362</Characters>
  <CharactersWithSpaces>54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7:00Z</dcterms:created>
  <dc:creator>Федеральная служба Российской Федерации по контролю за оборотом наркотиков</dc:creator>
  <dc:description/>
  <dc:language>en-US</dc:language>
  <cp:lastModifiedBy/>
  <dcterms:modified xsi:type="dcterms:W3CDTF">2011-10-30T20:17:00Z</dcterms:modified>
  <cp:revision>2</cp:revision>
  <dc:subject>Заключение</dc:subject>
  <dc:title>Экспертное заключение по проекту административного регламента исполнения государственной функ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